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34"/>
        <w:gridCol w:w="1416"/>
        <w:gridCol w:w="1451"/>
        <w:gridCol w:w="1975"/>
        <w:gridCol w:w="1398"/>
      </w:tblGrid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«О бюджете Дракинского        сельского    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    муниципального    района Воронежской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области    на    2018  год и плановый период 2019 и 2020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  ноября 2017 года №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>Лискинского муниципального района   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842"/>
        <w:gridCol w:w="709"/>
        <w:gridCol w:w="567"/>
        <w:gridCol w:w="567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 939,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2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76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976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6,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356,1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</w:tr>
      <w:tr>
        <w:trPr>
          <w:trHeight w:val="256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4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4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2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Ирина</cp:lastModifiedBy>
  <cp:lastPrinted>2015-11-30T15:15:00Z</cp:lastPrinted>
  <dcterms:modified xsi:type="dcterms:W3CDTF">2017-11-03T12:30:00Z</dcterms:modified>
  <cp:revision>254</cp:revision>
  <dc:subject/>
  <dc:title>Приложение 12</dc:title>
</cp:coreProperties>
</file>