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3</w:t>
            </w:r>
          </w:p>
        </w:tc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_____________  сельского   поселения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Воронежской области от  ноября 2018года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№  </w:t>
            </w:r>
            <w:r>
              <w:rPr/>
              <w:t>«О  бюджете ________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ind w:firstLine="439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селения Лискинского     муниципального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района 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0 и2021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9  год и на плановый период 2020 и 2021годов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1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870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,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12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868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68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2 02 10000 0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2 02 15001 0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2 02 15001 1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2 02 15002 0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2 02 15002 1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2 02 20000 0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29999 0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29999 1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35118 0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35118 1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40000 0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6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40014 10 0000 </w:t>
            </w:r>
            <w:r>
              <w:rPr>
                <w:bCs/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jc w:val="right"/>
              <w:rPr/>
            </w:pPr>
            <w:r>
              <w:rPr/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45160 10 0000 </w:t>
            </w:r>
            <w:r>
              <w:rPr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2 02 49999 10 0000 </w:t>
            </w:r>
            <w:r>
              <w:rPr>
                <w:color w:val="FF0000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jc w:val="right"/>
              <w:rPr/>
            </w:pPr>
            <w:r>
              <w:rPr/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0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3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Ирина</cp:lastModifiedBy>
  <cp:lastPrinted>2016-12-05T13:47:00Z</cp:lastPrinted>
  <dcterms:modified xsi:type="dcterms:W3CDTF">2018-11-20T11:53:00Z</dcterms:modified>
  <cp:revision>73</cp:revision>
  <dc:subject/>
  <dc:title>      </dc:title>
</cp:coreProperties>
</file>