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871855</wp:posOffset>
                </wp:positionH>
                <wp:positionV relativeFrom="page">
                  <wp:posOffset>-29210</wp:posOffset>
                </wp:positionV>
                <wp:extent cx="8210550" cy="399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0" cy="399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0"/>
                            </w:tblGrid>
                            <w:tr>
                              <w:trPr>
                                <w:trHeight w:val="4352" w:hRule="atLeast"/>
                                <w:cantSplit w:val="true"/>
                              </w:trPr>
                              <w:tc>
                                <w:tcPr>
                                  <w:tcW w:w="12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20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27" w:hanging="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риложение  №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к Решению Совета народных депутатов Драк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сельского поселения 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Воронежской области  «О бюджете Драки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55" w:leader="none"/>
                                    </w:tabs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селения Лискинского муниципального района Воронеж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бласти на 2019год и на плановый период 2020 и 2021 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70" w:leader="none"/>
                                    </w:tabs>
                                    <w:ind w:left="-360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от             2018 года 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70" w:leader="none"/>
                                    </w:tabs>
                                    <w:ind w:left="-360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70" w:leader="none"/>
                                    </w:tabs>
                                    <w:ind w:left="-360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70" w:leader="none"/>
                                    </w:tabs>
                                    <w:ind w:left="-360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70" w:leader="none"/>
                                    </w:tabs>
                                    <w:ind w:left="-360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70" w:leader="none"/>
                                    </w:tabs>
                                    <w:ind w:left="-360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Распределение бюджетных ассигнований по целевым стать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(муниципальным программам поселения и  непрограммным  направлени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деятельности), группам видов расходов, разделам, подраздел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классификации расходов бюджета Дра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Лискинского муниципального района   на 2020 и 2021 год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5pt;height:314.45pt;mso-wrap-distance-left:9pt;mso-wrap-distance-right:9pt;mso-wrap-distance-top:0pt;mso-wrap-distance-bottom:0pt;margin-top:-2.3pt;mso-position-vertical-relative:page;margin-left:68.65pt;mso-position-horizontal-relative:margin">
                <v:fill opacity="0f"/>
                <v:textbox inset="0in,0in,0in,0in">
                  <w:txbxContent>
                    <w:tbl>
                      <w:tblPr>
                        <w:tblW w:w="12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0"/>
                      </w:tblGrid>
                      <w:tr>
                        <w:trPr>
                          <w:trHeight w:val="4352" w:hRule="atLeast"/>
                          <w:cantSplit w:val="true"/>
                        </w:trPr>
                        <w:tc>
                          <w:tcPr>
                            <w:tcW w:w="12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42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right="-3027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иложение  №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к Решению Совета народных депутатов Дракин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сельского поселения Лис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оронежской области  «О бюджете Дракинского сель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5" w:leader="none"/>
                              </w:tabs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селения Лискинского муниципального района Воронежск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бласти на 2019год и на плановый период 2020 и 2021 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70" w:leader="none"/>
                              </w:tabs>
                              <w:ind w:left="-360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от             2018 года 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70" w:leader="none"/>
                              </w:tabs>
                              <w:ind w:left="-360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70" w:leader="none"/>
                              </w:tabs>
                              <w:ind w:left="-360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70" w:leader="none"/>
                              </w:tabs>
                              <w:ind w:left="-360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70" w:leader="none"/>
                              </w:tabs>
                              <w:ind w:left="-360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70" w:leader="none"/>
                              </w:tabs>
                              <w:ind w:left="-360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Распределение бюджетных ассигнований по целевым стать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(муниципальным программам поселения и  непрограммным  направле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деятельности), группам видов расходов, разделам, подраз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классификации расходов бюджета Дра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Лискинского муниципального района   на 2020 и 2021 год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ыс. 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268"/>
        <w:gridCol w:w="708"/>
        <w:gridCol w:w="709"/>
        <w:gridCol w:w="709"/>
        <w:gridCol w:w="1843"/>
        <w:gridCol w:w="1984"/>
      </w:tblGrid>
      <w:tr>
        <w:trPr>
          <w:tblHeader w:val="true"/>
          <w:trHeight w:val="445" w:hRule="atLeast"/>
          <w:cantSplit w:val="true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359" w:hRule="atLeast"/>
          <w:cantSplit w:val="true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 год</w:t>
            </w:r>
          </w:p>
        </w:tc>
      </w:tr>
      <w:tr>
        <w:trPr>
          <w:trHeight w:val="605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191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410,4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47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619,0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41,0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41,0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,0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,0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8,0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37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,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65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44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450,4</w:t>
            </w:r>
          </w:p>
        </w:tc>
      </w:tr>
      <w:tr>
        <w:trPr>
          <w:trHeight w:val="365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Подпрограмма «Функционирование высшего должностного лица местной админист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</w:tr>
      <w:tr>
        <w:trPr>
          <w:trHeight w:val="365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</w:tr>
      <w:tr>
        <w:trPr>
          <w:trHeight w:val="2046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539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2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23,0</w:t>
            </w:r>
          </w:p>
        </w:tc>
      </w:tr>
      <w:tr>
        <w:trPr>
          <w:trHeight w:val="539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42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423,0</w:t>
            </w:r>
          </w:p>
        </w:tc>
      </w:tr>
      <w:tr>
        <w:trPr>
          <w:trHeight w:val="1781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98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98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98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98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(</w:t>
            </w: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Социальное обеспечение и иные выплат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6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27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34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9 7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9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.Подпрограмма               «Осуществление муниципального земельного контроля в границах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 8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Ирина</cp:lastModifiedBy>
  <cp:lastPrinted>2015-11-30T15:15:00Z</cp:lastPrinted>
  <dcterms:modified xsi:type="dcterms:W3CDTF">2018-11-20T11:56:00Z</dcterms:modified>
  <cp:revision>275</cp:revision>
  <dc:subject/>
  <dc:title>Приложение 12</dc:title>
</cp:coreProperties>
</file>