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602996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«       »                      2018 г.  №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Дра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района Воронежской области на  2019 год</w:t>
      </w:r>
    </w:p>
    <w:p>
      <w:pPr>
        <w:pStyle w:val="Heading2"/>
        <w:jc w:val="both"/>
        <w:rPr/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0 и 2021 годов.</w:t>
      </w:r>
      <w:r>
        <w:rPr>
          <w:bCs/>
          <w:szCs w:val="28"/>
        </w:rPr>
        <w:t xml:space="preserve">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9 году и плановом периоде 2020 и 2021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 Дра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 следующей редакции:</w:t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Дракинского    сельского  поселения  Лискинского муниципального района на 2019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 и 2021 годов.</w:t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основные характеристики бюджета Дракинского сельского поселения Лискинского муниципального района на 2019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9 375,9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2 426,9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96,9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2 230,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 xml:space="preserve">9 375,9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Дракинского сельского поселения Лискинского муниципального района на 2019 год и на плановый период 2020 и 2021 годов,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Утвердить основные характеристики бюджета Дракинского сельского поселения Лискинского муниципального района на 2020 год и на 2021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 бюджета Дракинского сельского поселения Лискинского муниципального     района на 202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 в сумме</w:t>
      </w:r>
      <w:r>
        <w:rPr>
          <w:color w:val="0000FF"/>
          <w:sz w:val="28"/>
          <w:szCs w:val="28"/>
        </w:rPr>
        <w:t xml:space="preserve"> 9 416,9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2 441,9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96,9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2 245,0</w:t>
      </w:r>
      <w:r>
        <w:rPr>
          <w:sz w:val="28"/>
          <w:szCs w:val="28"/>
        </w:rPr>
        <w:t xml:space="preserve"> тыс. рублей, и на 202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9 870,4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2 868,4 </w:t>
      </w:r>
      <w:r>
        <w:rPr>
          <w:sz w:val="28"/>
          <w:szCs w:val="28"/>
        </w:rPr>
        <w:t xml:space="preserve">тыс. руб.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203,4 </w:t>
      </w:r>
      <w:r>
        <w:rPr>
          <w:sz w:val="28"/>
          <w:szCs w:val="28"/>
        </w:rPr>
        <w:t xml:space="preserve">тыс. рублей, из  районного бюджета в сумме </w:t>
      </w:r>
      <w:r>
        <w:rPr>
          <w:color w:val="0000FF"/>
          <w:sz w:val="28"/>
          <w:szCs w:val="28"/>
        </w:rPr>
        <w:t xml:space="preserve">2 665,0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Дракинского сельского поселения Лискинского муниципальн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в сумме </w:t>
      </w:r>
      <w:r>
        <w:rPr>
          <w:color w:val="0000FF"/>
          <w:sz w:val="28"/>
          <w:szCs w:val="28"/>
        </w:rPr>
        <w:t xml:space="preserve">9 416,9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225,0 </w:t>
      </w:r>
      <w:r>
        <w:rPr>
          <w:sz w:val="28"/>
          <w:szCs w:val="28"/>
        </w:rPr>
        <w:t xml:space="preserve">тыс. рублей, и на 2021 год в сумме </w:t>
      </w:r>
      <w:r>
        <w:rPr>
          <w:color w:val="0000FF"/>
          <w:sz w:val="28"/>
          <w:szCs w:val="28"/>
        </w:rPr>
        <w:t xml:space="preserve">9 870,4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46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на 2020 год в сумме </w:t>
      </w:r>
      <w:r>
        <w:rPr>
          <w:color w:val="0000FF"/>
          <w:sz w:val="28"/>
          <w:szCs w:val="28"/>
        </w:rPr>
        <w:t xml:space="preserve">0 </w:t>
      </w:r>
      <w:r>
        <w:rPr>
          <w:sz w:val="28"/>
          <w:szCs w:val="28"/>
        </w:rPr>
        <w:t xml:space="preserve">тыс. рублей, на 2021 год в сумме </w:t>
      </w:r>
      <w:r>
        <w:rPr>
          <w:color w:val="0000FF"/>
          <w:sz w:val="28"/>
          <w:szCs w:val="28"/>
        </w:rPr>
        <w:t>0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  </w:t>
      </w:r>
      <w:r>
        <w:rPr>
          <w:b/>
          <w:sz w:val="28"/>
          <w:szCs w:val="28"/>
        </w:rPr>
        <w:t>Нормативы распределения доходов Дракинского сельского    поселения Лискинского муниципального района на 2019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 и 2021 год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неналоговых доходов бюджета Дракинского сельского  поселения Лискинского муниципального района на 2019 год  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и 2021 годов, 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1"/>
        <w:spacing w:lineRule="auto" w:line="360"/>
        <w:ind w:left="426" w:hanging="1191"/>
        <w:jc w:val="center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Статья 3.</w:t>
      </w:r>
      <w:r>
        <w:rPr>
          <w:szCs w:val="28"/>
        </w:rPr>
        <w:t xml:space="preserve"> Поступление доходов в бюджет Дракинского  сельского поселения Лискинского муниципального района по кодам видов доходов, подвидов доходов на 2019 год и на плановый период 2020 и 2021 г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ступление доходов в бюджет Дракинского сельского поселения Лискинского муниципального района по кодам видов доходов, подвидов доходов на 2019 год на плановый период 2020 и 2021 годов,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 дефицита бюджета Дра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,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еречень главных администраторов доходов бюджета Дракинского сельского поселения Лискинского муниципального район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вышестоящих уровней государственной власти Российской Федерации, согласно приложению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 перечень главных  администраторов  источников внутреннего финансирования дефицита бюджета Дракинского сельского поселения  Лискинского муниципального района, согласно приложению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Дра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9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 и 2021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19 год, согласно приложению</w:t>
      </w:r>
      <w:r>
        <w:rPr>
          <w:color w:val="FF0000"/>
          <w:sz w:val="28"/>
          <w:szCs w:val="28"/>
        </w:rPr>
        <w:t xml:space="preserve">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20 и 2021 годы, 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 группам видов расходов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9 год,  согласно приложению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 на 2020 и 2021 годы,  согласно приложению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селения и не 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9 год,  согласно приложению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0 и 2021 годы,  согласно приложению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 Дракинского сельского поселения Лискинского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 2019 год в сумме 0 тыс.руб. с распределением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на плановый период 2020 год в сумме 0  тыс.руб. и 2021 год в сумме 0  тыс.руб. с распределением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рганы местного самоуправления Дракинского сельского поселения  Лискинского муниципального района не вправе принимать решения, приводящие к увеличению в 2019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 самоуправления сельских поселений, осуществляемых за счет  субвенций из соответствующего бюджета.       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Дракинского сельского поселения   Лискинского  муниципального    района 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предельный объем муниципального долга Дракинского сельского поселения Лискинского муниципального района на 2019 год в сумме 50,0 тыс. рублей, на 2020 год в сумме 50,0  тыс. рублей, на 2021 год в сумме 5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верхний предел муниципального долга Дракинского сельского поселения Лискинского муниципального района на 01 января 2020 года в сумме 0 рублей, в том числе верхний предел по муниципальным гарантиям Дракинского сельского поселения Лискинского муниципального района в сумме 0 рублей; на 01 января 2021 года в сумме 0 рублей, в том числе верхний предел по муниципальным гарантиям Дракинского сельского поселения Лиск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0 рублей; на 01 января 2022 года в сумме 0 рублей, в том числе верхний предел по муниципальным гарантиям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 в сумме 0 рублей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объем расходов на обслуживание муниципального долга Дракинского сельского поселения Лискинского муниципального района на 2019 год в сумме 1,0 тыс. рублей, на 2020 год в сумме 1,0 тыс. рублей, на 2021 год в сумме 1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Дракинского сельского поселения Лискинского муниципального района на 2019 год и на плановый период 2020 и 2021 годов, 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Дракин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Дракинского сельского поселения Лис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твердить программу муниципальных гарантий Дракинского сельского поселения Лискинского муниципального района на 2019 год и на плановый период 2020 и 2021 годов,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Дра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в 2019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править остатки средств бюджета поселения на счетах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, в 2019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в соответствии с пунктом 3 статьи 53 Положения  «О бюджетном процессе в Дра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Дракинского сельского поселения по состоянию на 1 января 2019 года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заключение и оплата получателями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0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/>
        <w:t>Настоящее Решение распространяет свое действие на правоотношения,  возникшие с  1 января 2019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Контроль осуществляет Контрольно-счетная палата Лискинского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район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муниципальных правовых а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Дра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О.И.Бо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     Е.Н. Атаманова</w:t>
      </w:r>
    </w:p>
    <w:p>
      <w:pPr>
        <w:pStyle w:val="Style15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35:00Z</dcterms:created>
  <dc:creator>Марина</dc:creator>
  <dc:description/>
  <cp:keywords/>
  <dc:language>en-US</dc:language>
  <cp:lastModifiedBy>Ирина</cp:lastModifiedBy>
  <cp:lastPrinted>2016-12-08T14:51:00Z</cp:lastPrinted>
  <dcterms:modified xsi:type="dcterms:W3CDTF">2018-11-27T06:54:00Z</dcterms:modified>
  <cp:revision>113</cp:revision>
  <dc:subject/>
  <dc:title>                                                                                                                              </dc:title>
</cp:coreProperties>
</file>