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ложение № 8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 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2020 года №</w:t>
      </w:r>
    </w:p>
    <w:p>
      <w:pPr>
        <w:pStyle w:val="Normal"/>
        <w:spacing w:before="0" w:after="0"/>
        <w:ind w:left="-1701" w:firstLine="709"/>
        <w:contextualSpacing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муниципальным программам поселения и непрограммным направлениям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и), группам видов расходов, разделам, подразделам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ификации расходов бюджета Дракин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кинского муниципального района на 2021 год и на плановый период 2022 и 2023 год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601"/>
        <w:gridCol w:w="664"/>
        <w:gridCol w:w="532"/>
        <w:gridCol w:w="532"/>
        <w:gridCol w:w="1201"/>
        <w:gridCol w:w="1201"/>
        <w:gridCol w:w="1202"/>
      </w:tblGrid>
      <w:tr>
        <w:trPr>
          <w:tblHeader w:val="true"/>
          <w:trHeight w:val="448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 рублей)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609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62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69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95,7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7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3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3,6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5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5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5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Подпрограмма «Организация библиотечного обслуживания на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1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1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8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2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,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8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</w:tr>
      <w:tr>
        <w:trPr>
          <w:trHeight w:val="36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2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86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9,7</w:t>
            </w:r>
          </w:p>
        </w:tc>
      </w:tr>
      <w:tr>
        <w:trPr>
          <w:trHeight w:val="36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Подпрограмма «Функционирование высшего должностного лица местной администраци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36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2059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высшего должностного лица местной администрации (выборные)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920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54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Подпрограмма «Управление в сфере функций органов местной администраци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52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</w:tr>
      <w:tr>
        <w:trPr>
          <w:trHeight w:val="54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52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</w:tr>
      <w:tr>
        <w:trPr>
          <w:trHeight w:val="179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44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6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Подпрограмма «Обеспечение реализации Муниципальной Программ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 436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7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8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1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9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Подпрограмма «Повышение устойчивости бюджета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9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 (Обслуживание государственного и муниципального долг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978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части полномочий, передаваемых в бюджет муниципального района в соответствии с заключёнными соглашениями (Межбюджетные трансферты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9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чрезвычайных ситуаций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91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91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Подпрограмма «Социальная поддержка гражда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доплаты к пенсиям муниципальных служащих местной администрации (Социальное обеспечение и иные выплаты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904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Подпрограмма «Финансовое обеспечение муниципальных образований Воронежской области для исполнения переданных полномоч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Муниципальная Программа «Развитие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3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58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51,4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Подпрограмма «Ремонт и содержание муниципальных дорог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812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(средства област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8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Подпрограмма «Развитие сети уличного освещ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9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9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90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2 01 </w:t>
            </w:r>
            <w:r>
              <w:rPr>
                <w:rFonts w:cs="Times New Roman" w:ascii="Times New Roman" w:hAnsi="Times New Roman"/>
                <w:lang w:val="en-US"/>
              </w:rPr>
              <w:t>S8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Подпрограмма «Благоустройство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9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 (средства област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3 01 </w:t>
            </w:r>
            <w:r>
              <w:rPr>
                <w:rFonts w:cs="Times New Roman" w:ascii="Times New Roman" w:hAnsi="Times New Roman"/>
                <w:lang w:val="en-US"/>
              </w:rPr>
              <w:t>S8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Подпрограмма «Содержание мест захоронения и ремонт военно-мемориальных объектов»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итуальных услуг и содержание мест захоронения, расположенных на территории поселения,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90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5. Подпрограмма «Озеленение территории поселения»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зеленению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9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6. Подпрограмма «</w:t>
            </w:r>
            <w:r>
              <w:rPr>
                <w:rFonts w:cs="Times New Roman" w:ascii="Times New Roman" w:hAnsi="Times New Roman"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0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энергоэффективности и энергосбережения (Закупка товаров работ и услуг для муниципальных нужд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91220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Подпрограмма «Развитие градостроительной деятельност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7 00 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908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Подпрограмма «Осуществление муниципального земельного контроля в границах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8 00 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существлению муниципального земельного контроля в границах поселения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 01 88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Подпрограмма «Благоустройство мест массового отдых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9 00 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благоустройству сквер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средства област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средства местного бюджета софинансирование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привлеченные средств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Подпрограмма «Развитие и поддержка малого и среднего предпринимательства»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01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9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Муниципальная программа «Использование и охрана земель на территории Дракинского сельского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9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99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 1 01 92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7T13:27:00Z</dcterms:modified>
  <cp:revision>8</cp:revision>
  <dc:subject/>
  <dc:title>                                                                                                                              </dc:title>
</cp:coreProperties>
</file>