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7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 области на 2021 год и на плановый период 2022 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    2020 года №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направлениям деятельности), группам видов расходов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612013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спределение бюджетных ассигнований по разделам, подразделам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целевым статьям (муниципальным программам поселения и непрограммны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7.4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Распределение бюджетных ассигнований по разделам, подразделам,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целевым статьям (муниципальным программам поселения и непрограммны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Дракин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кинского муниципального района на 2021 год и на плановый период 2022 и 2023 год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тыс. рублей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552"/>
        <w:gridCol w:w="552"/>
        <w:gridCol w:w="1658"/>
        <w:gridCol w:w="688"/>
        <w:gridCol w:w="1243"/>
        <w:gridCol w:w="1242"/>
        <w:gridCol w:w="1106"/>
      </w:tblGrid>
      <w:tr>
        <w:trPr>
          <w:tblHeader w:val="true"/>
          <w:trHeight w:val="11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6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62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69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95,7</w:t>
            </w:r>
          </w:p>
        </w:tc>
      </w:tr>
      <w:tr>
        <w:trPr>
          <w:trHeight w:val="127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5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9,1</w:t>
            </w:r>
          </w:p>
        </w:tc>
      </w:tr>
      <w:tr>
        <w:trPr>
          <w:trHeight w:val="65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местной администрации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327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высшего должностного лица местной администрации (выборные)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920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местной админист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6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6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в сфере функций органов местной администраци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</w:tr>
      <w:tr>
        <w:trPr>
          <w:trHeight w:val="429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</w:tr>
      <w:tr>
        <w:trPr>
          <w:trHeight w:val="292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6</w:t>
            </w:r>
          </w:p>
        </w:tc>
      </w:tr>
      <w:tr>
        <w:trPr>
          <w:trHeight w:val="232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в рамках подпрограммы (Иные бюджетные ассигнова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354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 4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467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части полномочий, передаваемых в бюджет муниципального района в соответствии с заключёнными соглашениями (Межбюджетные трансферт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98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798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1 01 92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06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(Иные бюджетные ассигнова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905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расходных (Иные бюджетные ассигнова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 3 01 90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,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инансовое обеспечение муниципальных образований Воронежской области для исполнения переданных полномоч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чрезвычайных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914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 5 02 914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3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673,2</w:t>
            </w:r>
          </w:p>
        </w:tc>
      </w:tr>
      <w:tr>
        <w:trPr>
          <w:trHeight w:val="108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1,2</w:t>
            </w:r>
          </w:p>
        </w:tc>
      </w:tr>
      <w:tr>
        <w:trPr>
          <w:trHeight w:val="108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1,2</w:t>
            </w:r>
          </w:p>
        </w:tc>
      </w:tr>
      <w:tr>
        <w:trPr>
          <w:trHeight w:val="108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монт и содержание муниципальных дорог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1,2</w:t>
            </w:r>
          </w:p>
        </w:tc>
      </w:tr>
      <w:tr>
        <w:trPr>
          <w:trHeight w:val="108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1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81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1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(средства обла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8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градостроительной деятельности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908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существление муниципального земельного контроля в границах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существлению муниципального земельного контроля в границах поселения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 01 886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«Развитие и поддержка малого и среднего предпринимательств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98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Использование и охрана земель на территории Дракинского сельского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903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6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9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уличного освещ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9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9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906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 2 01 </w:t>
            </w:r>
            <w:r>
              <w:rPr>
                <w:rFonts w:cs="Times New Roman" w:ascii="Times New Roman" w:hAnsi="Times New Roman"/>
                <w:lang w:val="en-US"/>
              </w:rPr>
              <w:t>S86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территории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90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 (средства областного бюджета 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 3 01 </w:t>
            </w:r>
            <w:r>
              <w:rPr>
                <w:rFonts w:cs="Times New Roman" w:ascii="Times New Roman" w:hAnsi="Times New Roman"/>
                <w:lang w:val="en-US"/>
              </w:rPr>
              <w:t>S8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одержание мест захоронения и ремонт военно-мемориальных объектов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итуальных услуг и содержание мест захоронения, расположенных на территории поселения,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90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зеленение территории поселения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зеленению территории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90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энергоэффективности и энергосбережения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912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мест массового отдых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благоустройству сквер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средства областного бюджет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средства местного бюджета софинансировани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привлеченные средств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3,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3,6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,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,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1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1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2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85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циальная поддержка граждан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доплаты к пенсиям муниципальных служащих местной администрации (Социальное обеспечение и иные выплаты населению)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904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 (Обслуживание государственного и муниципального долг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978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ind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5009" w:leader="none"/>
        </w:tabs>
        <w:spacing w:before="0" w:after="0"/>
        <w:ind w:firstLine="709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1-18T08:01:00Z</dcterms:modified>
  <cp:revision>9</cp:revision>
  <dc:subject/>
  <dc:title>                                                                                                                              </dc:title>
</cp:coreProperties>
</file>