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left="4536" w:right="0" w:hanging="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11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      2020 года №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гарантий Дракинского сельского поселения Лискинского муниципального района на 2021 год и на плановый период 2022 и 2023 годов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. Перечень подлежащих предоставлению муниципальных гарантий Дракинского сельского поселения Лискинского муниципального района в 2021 году и плановом периоде 2022 и 2023 году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933"/>
        <w:gridCol w:w="1571"/>
        <w:gridCol w:w="1526"/>
        <w:gridCol w:w="1637"/>
        <w:gridCol w:w="1205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нципал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гарантир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финансового состояния принцип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. Общий объем бюджетных ассигнований, предусмотренных на исполнение муниципальных гарантий Дракинского сельского поселения Лискинского муниципального района по возможным гарантийным случаям в 2021 году и плановом периоде 2022 и 2023 году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051"/>
        <w:gridCol w:w="2083"/>
        <w:gridCol w:w="2262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Дракинского сельского поселения Лискинского муниципального райо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1 год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2 год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3 году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009" w:leader="none"/>
        </w:tabs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7T11:02:00Z</dcterms:modified>
  <cp:revision>8</cp:revision>
  <dc:subject/>
  <dc:title>                                                                                                                              </dc:title>
</cp:coreProperties>
</file>