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10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 сельского поселения Лискинского муниципального района 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       2020 года №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</w:rPr>
        <w:t>Программа внутренних муниципальных заимствований Дракинского сельского поселения Лискинского муниципального района на 2021 год и на плановый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иод 2022  и 2023 год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500"/>
        <w:gridCol w:w="1791"/>
      </w:tblGrid>
      <w:tr>
        <w:trPr>
          <w:trHeight w:val="41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муниципального заимствования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бюджетами поселений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гашение бюджетами поселений бюджетных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ий объем заимствований направляемых на покрытие дефицита и долговых обязательств бюджета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left="453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8T10:34:00Z</dcterms:modified>
  <cp:revision>10</cp:revision>
  <dc:subject/>
  <dc:title>                                                                                                                              </dc:title>
</cp:coreProperties>
</file>