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4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       2020 года №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Перечень главных администраторов доходов бюджета Дракинского сельского поселения Лискинского муниципального района Воронежской области – органов государственной власти Российской Федерации на 2021 год и на плановый период 2022 и 2023 годов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838"/>
        <w:gridCol w:w="6002"/>
      </w:tblGrid>
      <w:tr>
        <w:trPr>
          <w:trHeight w:val="55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00 01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3000 01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</w:tr>
      <w:tr>
        <w:trPr>
          <w:trHeight w:val="556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06 01030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 , применяемым к объектам налогообложения, расположенным в границах поселений. 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06000 00 0000 110 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6033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6043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налог с физических лиц , обладающих земельным участком, расположенных в границах сельских поселений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0000 00 0000 00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4050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( по обязательствам , возникшим до </w:t>
            </w:r>
          </w:p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7T11:22:00Z</dcterms:modified>
  <cp:revision>8</cp:revision>
  <dc:subject/>
  <dc:title>                                                                                                                              </dc:title>
</cp:coreProperties>
</file>