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2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    2020 года №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в бюджет Дракинского сельского поселения Лискинского муниципального района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видов доходов, подвидов доходов</w:t>
      </w:r>
    </w:p>
    <w:p>
      <w:pPr>
        <w:pStyle w:val="ConsPlusTitle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 и 2023 годов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  <w:lang w:val="ru-RU"/>
        </w:rPr>
        <w:t>Сумма (тыс.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451"/>
        <w:gridCol w:w="1381"/>
        <w:gridCol w:w="1242"/>
        <w:gridCol w:w="1104"/>
      </w:tblGrid>
      <w:tr>
        <w:trPr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1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2год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3 год</w:t>
            </w:r>
          </w:p>
        </w:tc>
      </w:tr>
      <w:tr>
        <w:trPr>
          <w:trHeight w:val="713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показател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8 5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6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39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550,7</w:t>
            </w:r>
          </w:p>
        </w:tc>
      </w:tr>
      <w:tr>
        <w:trPr>
          <w:trHeight w:val="8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ОВЫЕ И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 6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2,0</w:t>
            </w:r>
          </w:p>
        </w:tc>
      </w:tr>
      <w:tr>
        <w:trPr>
          <w:trHeight w:val="66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ПРИБЫЛЬ,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>
          <w:trHeight w:val="60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>
          <w:trHeight w:val="56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00 1 01 0201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00 1 01 02021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3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4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5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СОВОКУПНЫЙ ДОХ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5 03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07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07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17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12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94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44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498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94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44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498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0000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02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9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5001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 02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29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5001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 02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29,0</w:t>
            </w:r>
          </w:p>
        </w:tc>
      </w:tr>
      <w:tr>
        <w:trPr>
          <w:trHeight w:val="184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555 10 0000 1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1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6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9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6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6,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49999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6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3,4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30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0:00Z</dcterms:modified>
  <cp:revision>9</cp:revision>
  <dc:subject/>
  <dc:title>                                                                                                                              </dc:title>
</cp:coreProperties>
</file>