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3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 области на 2021 год и на плановый период 2022  и 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       2020 года  №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еречень главных администраторов доходов бюджета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6"/>
        <w:gridCol w:w="2643"/>
        <w:gridCol w:w="4972"/>
      </w:tblGrid>
      <w:tr>
        <w:trPr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ов неналоговых доходов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ы бюджетной классификации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 Дракинского  сельского 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3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8 04020 01 2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13 01995 10 0003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5 10 0000 13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обязательств ,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сельского поселени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ем отказом исполнителя (подрядчика) от его исполнения ( 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дорожного фонда сельского поселения, в связи с одностороннем отказом исполнителя (подрядчика) от его исполнен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00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15001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15001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15002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15002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30000 00 0000 15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</w:tr>
      <w:tr>
        <w:trPr>
          <w:trHeight w:val="144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516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02 49999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14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0 0000 150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1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2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7 0503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8 0500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* Поступление по данным кодам отражается в учёте соответствующего администратора поступлений в бюджет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2:00Z</dcterms:modified>
  <cp:revision>10</cp:revision>
  <dc:subject/>
  <dc:title>                                                                                                                              </dc:title>
</cp:coreProperties>
</file>