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6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  2020 года №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бюджет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87"/>
        <w:gridCol w:w="549"/>
        <w:gridCol w:w="550"/>
        <w:gridCol w:w="1650"/>
        <w:gridCol w:w="689"/>
        <w:gridCol w:w="1099"/>
        <w:gridCol w:w="1101"/>
        <w:gridCol w:w="1099"/>
      </w:tblGrid>
      <w:tr>
        <w:trPr>
          <w:tblHeader w:val="true"/>
          <w:trHeight w:val="11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лей)</w:t>
            </w:r>
          </w:p>
          <w:p>
            <w:pPr>
              <w:pStyle w:val="Normal"/>
              <w:tabs>
                <w:tab w:val="clear" w:pos="708"/>
                <w:tab w:val="left" w:pos="186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2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9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95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Дракинского сель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62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9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95,7</w:t>
            </w:r>
          </w:p>
        </w:tc>
      </w:tr>
      <w:tr>
        <w:trPr>
          <w:trHeight w:val="12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5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9,1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местной администрац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2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местной админист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в сфере функций органов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>
          <w:trHeight w:val="42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9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83,6</w:t>
            </w:r>
          </w:p>
        </w:tc>
      </w:tr>
      <w:tr>
        <w:trPr>
          <w:trHeight w:val="23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в рамках подпрограммы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3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46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79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06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3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673,2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монт и содержание муниципальных дорог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1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812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1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средства областного бюдже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8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градостроительной деятельност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7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муниципального земельного контроля в границах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твлению муниципального земельного контроля в границах посел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 01 886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6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уличного освещ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9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 (средства областного бюджета 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3 01 </w:t>
            </w:r>
            <w:r>
              <w:rPr>
                <w:rFonts w:cs="Times New Roman" w:ascii="Times New Roman" w:hAnsi="Times New Roman"/>
                <w:lang w:val="en-US"/>
              </w:rPr>
              <w:t>S8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одержание мест захоронения и ремонт военно-мемориальных объектов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зеленение территории поселения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мест массового отдых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9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областного бюдже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средства местного бюджета софинансировани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сквера (Закупка товаров работ и услуг для муниципальных нужд) (привлеченные средств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19 9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3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граждан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07:24:00Z</dcterms:modified>
  <cp:revision>7</cp:revision>
  <dc:subject/>
  <dc:title>                                                                                                                              </dc:title>
</cp:coreProperties>
</file>