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2779" w:hRule="atLeast"/>
          <w:cantSplit w:val="true"/>
        </w:trPr>
        <w:tc>
          <w:tcPr>
            <w:tcW w:w="9875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иложение  №  5     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« 06  »   ноября     2020г.  № 13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8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ind w:left="-141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20 год и на плановый период 2021 и 2022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от 27 декабря  2019 года №220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  на  2020 год и на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709"/>
        <w:gridCol w:w="567"/>
        <w:gridCol w:w="567"/>
        <w:gridCol w:w="1276"/>
        <w:gridCol w:w="1276"/>
        <w:gridCol w:w="1276"/>
      </w:tblGrid>
      <w:tr>
        <w:trPr>
          <w:tblHeader w:val="true"/>
          <w:trHeight w:val="44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6" w:firstLine="1526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</w:tr>
      <w:tr>
        <w:trPr>
          <w:trHeight w:val="6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388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888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6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713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7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b/>
                <w:color w:val="FF000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4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26,7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8,0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18,0</w:t>
            </w:r>
          </w:p>
        </w:tc>
      </w:tr>
      <w:tr>
        <w:trPr>
          <w:trHeight w:val="205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высшего должностного лица местной администрации (выборные) </w:t>
            </w:r>
            <w:r>
              <w:rPr>
                <w:i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9,6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759,6</w:t>
            </w:r>
          </w:p>
        </w:tc>
      </w:tr>
      <w:tr>
        <w:trPr>
          <w:trHeight w:val="17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2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Расходы на выплаты персонал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зервный фонд 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Процентные платежи по муниципальному долгу  (</w:t>
            </w:r>
            <w:r>
              <w:rPr>
                <w:i/>
              </w:rPr>
              <w:t>Обслуживание государственного и муниципально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</w:t>
            </w:r>
            <w:r>
              <w:rPr>
                <w:i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защиты населения от чрезвычайных ситуаций </w:t>
            </w:r>
            <w:r>
              <w:rPr>
                <w:i/>
                <w:color w:val="000000"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в сфере защиты населения от    пожаров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6.Подпрограмма        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доплаты к пенсиям муниципальных служащих  местной администрации  </w:t>
            </w:r>
            <w:r>
              <w:rPr>
                <w:i/>
              </w:rPr>
              <w:t>(Социальное обеспечение и иные выплаты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на  обеспечение  развития на территории поселения физической культуры и массового спорта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воинского учёта на территориях, где отсутствуют военные комиссариаты </w:t>
            </w:r>
            <w:r>
              <w:rPr>
                <w:i/>
              </w:rPr>
              <w:t>(Расходы на выплаты персоналу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 воинского учёта на территориях, где отсутствуют военные комиссариат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 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217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647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2.Подпрограмма               «Развитие сети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3.Подпрограмма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/>
              <w:t xml:space="preserve">19 3 01 </w:t>
            </w:r>
            <w:r>
              <w:rPr>
                <w:lang w:val="en-US"/>
              </w:rPr>
              <w:t>S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к 250-летию Дра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 к 250-летию Драки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к 250-летию Дракино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устройству тротуаров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рганизации ритуальных услуг и содержание мест захоронения, расположенных на территории поселения,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зеленению территории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3.6. Подпрограмма «</w:t>
            </w:r>
            <w:r>
              <w:rPr>
                <w:b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повышение энергоэффективности и энергосбереж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6 01 912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/>
              <w:t xml:space="preserve">Мероприятия по развитию градостроительной деятельност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существлению муниципального земельного контроля в границах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9.Подпрограмма               «Благоустройство мест массового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9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ск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0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4.1.Подпрограмма «Развитие и поддержка малого и среднего предпринимательств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01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 1 01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 Муниципальная программа «Использование  и охрана земель на территории Дракинского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color w:val="FF0000"/>
              </w:rPr>
            </w:pPr>
            <w:r>
              <w:rPr>
                <w:b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местного самоуправления, расходы на обеспечение деятельности избирательных комисс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>
                <w:b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4-29T10:00:00Z</cp:lastPrinted>
  <dcterms:modified xsi:type="dcterms:W3CDTF">2020-11-17T12:25:00Z</dcterms:modified>
  <cp:revision>334</cp:revision>
  <dc:subject/>
  <dc:title>                                                                                                                              </dc:title>
</cp:coreProperties>
</file>