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 1</w:t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 и 2023 годов»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</w:rPr>
        <w:t>от   29 декабря         2020 года  № 29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>Источники внутреннего финансирования дефицита бюджет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ракинского сельского поселения Лискин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Воронежской области на 2021 год и на плановый период 2022 и 2023 годов.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/>
          <w:b/>
          <w:bCs/>
          <w:sz w:val="24"/>
          <w:lang w:val="ru-RU"/>
        </w:rPr>
      </w:r>
    </w:p>
    <w:p>
      <w:pPr>
        <w:pStyle w:val="TextBodyIndent"/>
        <w:spacing w:before="0" w:after="0"/>
        <w:ind w:firstLine="709"/>
        <w:contextualSpacing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</w:t>
      </w:r>
      <w:r>
        <w:rPr>
          <w:sz w:val="24"/>
          <w:lang w:val="ru-RU"/>
        </w:rPr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14"/>
        <w:gridCol w:w="2813"/>
        <w:gridCol w:w="1144"/>
        <w:gridCol w:w="1191"/>
        <w:gridCol w:w="1144"/>
      </w:tblGrid>
      <w:tr>
        <w:trPr>
          <w:trHeight w:val="10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классифик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2021 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2  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  год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0 00 00 00 000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3 00 00 00 000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>
          <w:trHeight w:val="108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19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ивле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</w:tr>
      <w:tr>
        <w:trPr>
          <w:trHeight w:val="1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</w:tr>
      <w:tr>
        <w:trPr>
          <w:trHeight w:val="69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5 00 00 00 000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019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19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183,2</w:t>
            </w:r>
          </w:p>
        </w:tc>
      </w:tr>
      <w:tr>
        <w:trPr>
          <w:trHeight w:val="57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019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19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183,2</w:t>
            </w:r>
          </w:p>
        </w:tc>
      </w:tr>
      <w:tr>
        <w:trPr>
          <w:trHeight w:val="38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9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3,2</w:t>
            </w:r>
          </w:p>
        </w:tc>
      </w:tr>
      <w:tr>
        <w:trPr>
          <w:trHeight w:val="8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9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3,2</w:t>
            </w:r>
          </w:p>
        </w:tc>
      </w:tr>
      <w:tr>
        <w:trPr>
          <w:trHeight w:val="8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4 00 00 000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4 00 00 0000 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4 00 10 0000 8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2</w:t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 и 2023 годов»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от   29 декабря         2020 года  № 29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доходов в бюджет Дракинского сельского поселения</w:t>
      </w:r>
    </w:p>
    <w:p>
      <w:pPr>
        <w:pStyle w:val="ConsPlusTitle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кинского муниципального района Воронежской области</w:t>
      </w:r>
    </w:p>
    <w:p>
      <w:pPr>
        <w:pStyle w:val="ConsPlusTitle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ам видов доходов, подвидов доходов</w:t>
      </w:r>
    </w:p>
    <w:p>
      <w:pPr>
        <w:pStyle w:val="ConsPlusTitle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1 год и на плановый период 2022  и 2023 годов</w:t>
      </w:r>
    </w:p>
    <w:p>
      <w:pPr>
        <w:pStyle w:val="ConsPlusTitl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Indent"/>
        <w:spacing w:before="0" w:after="0"/>
        <w:ind w:firstLine="709"/>
        <w:contextualSpacing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</w:t>
      </w:r>
      <w:r>
        <w:rPr>
          <w:sz w:val="24"/>
          <w:lang w:val="ru-RU"/>
        </w:rPr>
        <w:t>Сумма (тыс. рублей)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451"/>
        <w:gridCol w:w="1381"/>
        <w:gridCol w:w="1242"/>
        <w:gridCol w:w="1104"/>
      </w:tblGrid>
      <w:tr>
        <w:trPr>
          <w:cantSplit w:val="true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Сумма 2021 год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Сумма 2022год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Сумма 2023 год</w:t>
            </w:r>
          </w:p>
        </w:tc>
      </w:tr>
      <w:tr>
        <w:trPr>
          <w:trHeight w:val="713" w:hRule="atLeast"/>
          <w:cantSplit w:val="true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показателя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казателя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8 50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96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144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133,2</w:t>
            </w:r>
          </w:p>
        </w:tc>
      </w:tr>
      <w:tr>
        <w:trPr>
          <w:trHeight w:val="85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00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ОВЫЕ И НЕНАЛОГОВЫЕ ДО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 67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9,0</w:t>
            </w:r>
          </w:p>
        </w:tc>
      </w:tr>
      <w:tr>
        <w:trPr>
          <w:trHeight w:val="66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01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И НА ПРИБЫЛЬ, ДО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62,0</w:t>
            </w:r>
          </w:p>
        </w:tc>
      </w:tr>
      <w:tr>
        <w:trPr>
          <w:trHeight w:val="60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000 1 01 02000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62,0</w:t>
            </w:r>
          </w:p>
        </w:tc>
      </w:tr>
      <w:tr>
        <w:trPr>
          <w:trHeight w:val="56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01 02010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62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000 1 01 02021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01 02030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1 01 02040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000 1 05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И НА СОВОКУПНЫЙ ДОХ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5 03000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3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9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1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4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 07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 07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177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-дательными актами Российской Федерации на совершение нотариальных действ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0 00 0000 13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127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-венных и муниципальных унитарных предприятий, в том числе казенных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2 00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9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93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74,2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2 02 00000 00 0000 00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96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93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74,2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2 02 10000 0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18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1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2 02 15001 0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18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1,0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2 02 15001 1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18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1,0</w:t>
            </w:r>
          </w:p>
        </w:tc>
      </w:tr>
      <w:tr>
        <w:trPr>
          <w:trHeight w:val="184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5555 10 0000 15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29999 1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7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7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0000 0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7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5,5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0014 1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2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3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3,2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2 02 49999 1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,3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7 05030 10 0000 15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3</w:t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Воронежской области «О бюджете Дракинского сельского поселения Лискинского муниципального района Воронежской  области на 2021 год и на плановый период 2022  и  2023 годов»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от   29 декабря         2020 года  № 29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Перечень главных администраторов доходов бюджета Дракинского сельского поселения - органов местного самоуправления Дракинского сельского поселения Лиск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6"/>
        <w:gridCol w:w="2643"/>
        <w:gridCol w:w="4972"/>
      </w:tblGrid>
      <w:tr>
        <w:trPr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доходов</w:t>
            </w:r>
          </w:p>
        </w:tc>
      </w:tr>
      <w:tr>
        <w:trPr>
          <w:trHeight w:val="1168" w:hRule="atLeast"/>
          <w:cantSplit w:val="true"/>
        </w:trPr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ов неналоговых доходов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ы бюджетной классификации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6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 Дракинского  сельского  поселения Лискинского муниципального района Воронежской области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7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3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4000 1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8 04020 01 2000 11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10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5 10 0000 12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0 0003 1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3 02995 10 0000 13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10 0000 43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53 10 0000 4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10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обязательств ,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3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10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сельского поселения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10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ем отказом исполнителя (подрядчика) от его исполнения ( за исключением муниципального контракта, финансируемого за счет средств муниципального дорожного фонда) 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2 10 0000 14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дорожного фонда сельского поселения, в связи с одностороннем отказом исполнителя (подрядчика) от его исполнения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0 0000 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1 17 05050 10 0000 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0000 0000 0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10000 0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15001 0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15001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15002 0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 15002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0000 0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 30000 00 0000 15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 40000 0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</w:tr>
      <w:tr>
        <w:trPr>
          <w:trHeight w:val="144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45160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редаваемые бюджетам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202 49999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40014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редаваемые бюджетам сельских поселений из бюджетов муниципальных районов на осуществление части полномочий по решению вопроса местного значения в соответствии с заключенными соглашениями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10 0000 150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05010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2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 05020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денежных пожертвований ,предоставляемые физическими лицами получателям средств бюджетов поселений</w:t>
            </w:r>
          </w:p>
        </w:tc>
      </w:tr>
      <w:tr>
        <w:trPr>
          <w:trHeight w:val="82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7 05030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</w:tr>
      <w:tr>
        <w:trPr>
          <w:trHeight w:val="82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05000 10 0000 15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поселений (бюджетам поселений) для осуществления возврата (зачета) излишне уплаченных или излишне и взысканных сумм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ступление по данным кодам отражается в учёте соответствующего администратора поступлений в бюджет Дракин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4</w:t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 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 и 2023 годов»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от   29 декабря         2020 года  № 29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  <w:t>Перечень главных администраторов доходов бюджета Дракинского сельского поселения Лискинского муниципального района Воронежской области – органов государственной власти Российской Федерации на 2021 год и на плановый период 2022 и 2023 годов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838"/>
        <w:gridCol w:w="6002"/>
      </w:tblGrid>
      <w:tr>
        <w:trPr>
          <w:trHeight w:val="55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</w:tr>
      <w:tr>
        <w:trPr>
          <w:trHeight w:val="32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ая налоговая служба</w:t>
            </w:r>
          </w:p>
        </w:tc>
      </w:tr>
      <w:tr>
        <w:trPr>
          <w:trHeight w:val="277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2000 01 0000 110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</w:tr>
      <w:tr>
        <w:trPr>
          <w:trHeight w:val="277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03000 01 0000 110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сельскохозяйственный налог </w:t>
            </w:r>
          </w:p>
        </w:tc>
      </w:tr>
      <w:tr>
        <w:trPr>
          <w:trHeight w:val="556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01030 10 0000 110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о физических лиц, взимаемый по ставкам , применяемым к объектам налогообложения, расположенным в границах поселений. </w:t>
            </w:r>
          </w:p>
        </w:tc>
      </w:tr>
      <w:tr>
        <w:trPr>
          <w:trHeight w:val="37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6 06000 00 0000 110 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</w:tr>
      <w:tr>
        <w:trPr>
          <w:trHeight w:val="37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06033 10 0000 110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</w:tr>
      <w:tr>
        <w:trPr>
          <w:trHeight w:val="37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06043 10 0000 110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налог с физических лиц , обладающих земельным участком, расположенных в границах сельских поселений</w:t>
            </w:r>
          </w:p>
        </w:tc>
      </w:tr>
      <w:tr>
        <w:trPr>
          <w:trHeight w:val="37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00000 00 0000 000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и перерасчеты по отмененным налогам , сборам и иным обязательным платежам. </w:t>
            </w:r>
          </w:p>
        </w:tc>
      </w:tr>
      <w:tr>
        <w:trPr>
          <w:trHeight w:val="37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04050 10 0000 110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( по обязательствам , возникшим до </w:t>
            </w:r>
          </w:p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января 2006 года), мобилизуемый на территориях поселений.</w:t>
            </w:r>
          </w:p>
        </w:tc>
      </w:tr>
    </w:tbl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5</w:t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</w:t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 и 2023 годов»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от   29 декабря         2020 года  № 29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285" w:leader="none"/>
        </w:tabs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>Перечень главных администраторов источников внутреннего финансирования дефицита бюджета</w:t>
      </w:r>
      <w:r>
        <w:rPr>
          <w:rFonts w:cs="Times New Roman" w:ascii="Times New Roman" w:hAnsi="Times New Roman"/>
          <w:b/>
        </w:rPr>
        <w:t xml:space="preserve"> Дракинского сельского поселения </w:t>
      </w:r>
      <w:r>
        <w:rPr>
          <w:rFonts w:cs="Times New Roman" w:ascii="Times New Roman" w:hAnsi="Times New Roman"/>
          <w:b/>
          <w:bCs/>
        </w:rPr>
        <w:t xml:space="preserve">Лискинского муниципального района Воронежской области на 2021 год и на плановый период 2022 и 2023 годов . </w:t>
      </w:r>
    </w:p>
    <w:p>
      <w:pPr>
        <w:pStyle w:val="Normal"/>
        <w:tabs>
          <w:tab w:val="clear" w:pos="708"/>
          <w:tab w:val="left" w:pos="7285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285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285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171"/>
        <w:gridCol w:w="5588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глав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группы, подгруппы, статьи и вида источников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и Драки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1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3 01 00 10 0000 7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1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3 01 00 10 0000 8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гашение бюджетных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1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5 02 01 10 0000 5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1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5 02 01 10 0000 61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6</w:t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 и  2023 годов»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от   29 декабря         2020 года  № 29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едомственная структура расходов бюджет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Дракинского сельского поселен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ск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на 2021 год и на плановый период 2022 и 2023 годов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687"/>
        <w:gridCol w:w="549"/>
        <w:gridCol w:w="550"/>
        <w:gridCol w:w="1650"/>
        <w:gridCol w:w="689"/>
        <w:gridCol w:w="1099"/>
        <w:gridCol w:w="1101"/>
        <w:gridCol w:w="1099"/>
      </w:tblGrid>
      <w:tr>
        <w:trPr>
          <w:tblHeader w:val="true"/>
          <w:trHeight w:val="113" w:hRule="atLeast"/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тыс.рублей)</w:t>
            </w:r>
          </w:p>
          <w:p>
            <w:pPr>
              <w:pStyle w:val="Normal"/>
              <w:tabs>
                <w:tab w:val="clear" w:pos="708"/>
                <w:tab w:val="left" w:pos="1867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96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896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612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Дракинского сельского по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96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896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612,2</w:t>
            </w:r>
          </w:p>
        </w:tc>
      </w:tr>
      <w:tr>
        <w:trPr>
          <w:trHeight w:val="127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6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39,5</w:t>
            </w:r>
          </w:p>
        </w:tc>
      </w:tr>
      <w:tr>
        <w:trPr>
          <w:trHeight w:val="65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ысшего должностного лица местной администрации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65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65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Функционирование высшего должностного лица местной администрации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65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327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высшего должностного лица местной администрации (выборные)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920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местной администра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2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2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правление в сфере функций органов местной администрации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6 2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6 2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</w:tr>
      <w:tr>
        <w:trPr>
          <w:trHeight w:val="429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администрации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0</w:t>
            </w:r>
          </w:p>
        </w:tc>
      </w:tr>
      <w:tr>
        <w:trPr>
          <w:trHeight w:val="292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</w:t>
            </w:r>
          </w:p>
        </w:tc>
      </w:tr>
      <w:tr>
        <w:trPr>
          <w:trHeight w:val="232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администрации в рамках подпрограммы (Иные бюджетные ассигнования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165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вышение устойчивости бюджета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35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6 4 03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467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существление части полномочий, передаваемых в бюджет муниципального района в соответствии с заключёнными соглашениями (Межбюджетные трансферт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3 98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79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Непрограммные расходы органов местного самоуправления,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1 01 920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вышение устойчивости бюджета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6 4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06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(Иные бюджетные ассигнования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1 905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8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5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5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расходных (Иные бюджетные ассигнования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9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,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,7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7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7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Финансовое обеспечение муниципальных образований Воронежской области для исполнения переданных полномочий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7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4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7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511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защиты населения от чрезвычайных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6 5 01 914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6 5 02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2 914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104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13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25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3,6</w:t>
            </w:r>
          </w:p>
        </w:tc>
      </w:tr>
      <w:tr>
        <w:trPr>
          <w:trHeight w:val="10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,6</w:t>
            </w:r>
          </w:p>
        </w:tc>
      </w:tr>
      <w:tr>
        <w:trPr>
          <w:trHeight w:val="10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 транспортной систем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,6</w:t>
            </w:r>
          </w:p>
        </w:tc>
      </w:tr>
      <w:tr>
        <w:trPr>
          <w:trHeight w:val="10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«Капитальный ремонт и ремонт автомобильных дорог общего пользования местного значения на территории Дракинского сельского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,6</w:t>
            </w:r>
          </w:p>
        </w:tc>
      </w:tr>
      <w:tr>
        <w:trPr>
          <w:trHeight w:val="108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 xml:space="preserve"> Капитальный ремонт и ремонт автомобильных дорог общего пользования местного значения на территории  </w:t>
            </w:r>
            <w:r>
              <w:rPr>
                <w:rFonts w:cs="Times New Roman" w:ascii="Times New Roman" w:hAnsi="Times New Roman"/>
                <w:color w:val="000000"/>
              </w:rPr>
              <w:t>Дракин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,6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 01 812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(средства областного бюджет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9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8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4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территории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градостроительной деятельности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7 00 0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градостроительной деятельности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 01 908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«Развитие и поддержка малого и среднего предпринимательства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развитию и поддержке малого и среднего предпринимательства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98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Использование и охрана земель на территории Дракинского сельского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903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3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5,4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,4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территории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,4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уличного освещ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рганизации уличного освещения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1 906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2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рганизации уличного освещения (Закупка товаров работ и услуг для муниципальных нужд) (средства областного бюджет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9 2 01 </w:t>
            </w:r>
            <w:r>
              <w:rPr>
                <w:rFonts w:cs="Times New Roman" w:ascii="Times New Roman" w:hAnsi="Times New Roman"/>
                <w:lang w:val="en-US"/>
              </w:rPr>
              <w:t>S86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Благоустройство территории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1 90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одержание мест захоронения и ремонт военно-мемориальных объектов»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2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ритуальных услуг и содержание мест захоронения, расположенных на территории поселения,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2 906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Озеленение территории поселения»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озеленению территории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1 90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Энергоэффективность и развитие энергетики в Дракинском сельском поселен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энергоэффективности и энергосбережения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1 912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Благоустройство мест массового отдыха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9 00 000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благоустройству сквера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благоустройству сквера (Закупка товаров работ и услуг для муниципальных нужд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 9 01 905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 и кинемат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2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32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5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5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5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досуга и обеспечение жителей поселения услугами организации культур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3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3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5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1,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5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5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2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851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72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циальная поддержка граждан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доплаты к пенсиям муниципальных служащих местной администрации (Социальное обеспечение и иные выплаты населению)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1 9047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беспечение развития на территории поселения физической культуры и массового спорта (Расходы на оплату труда) средства областного бюдж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904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беспечение развития на территории поселения физической культуры и массового спорта (Расходы на оплату труд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904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беспечение развития на территории поселения физической культуры и массового спорта (Закупка товаров работ и услуг для муниципальных нужд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904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вышение устойчивости бюджета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0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2 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ые платежи по муниципальному долгу (Обслуживание государственного и муниципального долг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2 978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7</w:t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Воронежской области «О бюджете Дракинского сельского поселения Лискинского муниципального района Воронежской  области на 2021 год и на плановый период 2022  и 2023 годов»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т   29 декабря         2020 года  № 29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группам видов расходов бюдж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612013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аспределение бюджетных ассигнований по разделам, подразделам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целевым статьям (муниципальным программам)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9pt;mso-wrap-distance-right:9pt;mso-wrap-distance-top:0pt;mso-wrap-distance-bottom:0pt;margin-top:7.4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Распределение бюджетных ассигнований по разделам, подразделам,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целевым статьям (муниципальным программам)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Дракинского сельского поселен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скинского муниципального района  Воронежской области на 2021 год и на плановый период 2022 и 2023 годов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тыс. рублей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54"/>
        <w:gridCol w:w="555"/>
        <w:gridCol w:w="1663"/>
        <w:gridCol w:w="692"/>
        <w:gridCol w:w="1249"/>
        <w:gridCol w:w="1109"/>
        <w:gridCol w:w="1107"/>
      </w:tblGrid>
      <w:tr>
        <w:trPr>
          <w:tblHeader w:val="true"/>
          <w:trHeight w:val="113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тыс.рублей)</w:t>
            </w:r>
          </w:p>
          <w:p>
            <w:pPr>
              <w:pStyle w:val="Normal"/>
              <w:tabs>
                <w:tab w:val="clear" w:pos="708"/>
                <w:tab w:val="left" w:pos="1867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969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896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612,2</w:t>
            </w:r>
          </w:p>
        </w:tc>
      </w:tr>
      <w:tr>
        <w:trPr>
          <w:trHeight w:val="127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5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36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39,5</w:t>
            </w:r>
          </w:p>
        </w:tc>
      </w:tr>
      <w:tr>
        <w:trPr>
          <w:trHeight w:val="65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ысшего должностного лица местной администрации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65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65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Функционирование высшего должностного лица местной администраци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65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327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высшего должностного лица местной администрации (выборные)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920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местной администра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2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2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правление в сфере функций органов местной администраци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6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6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</w:tr>
      <w:tr>
        <w:trPr>
          <w:trHeight w:val="429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администрации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0</w:t>
            </w:r>
          </w:p>
        </w:tc>
      </w:tr>
      <w:tr>
        <w:trPr>
          <w:trHeight w:val="292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(Закупка товаров работ и услуг для муниципальных нуж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</w:t>
            </w:r>
          </w:p>
        </w:tc>
      </w:tr>
      <w:tr>
        <w:trPr>
          <w:trHeight w:val="232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администрации в рамках подпрограммы (Иные бюджетные ассигнования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165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вышение устойчивости бюджета посел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35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3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467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существление части полномочий, передаваемых в бюджет муниципального района в соответствии с заключёнными соглашениями (Межбюджетные трансферт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3 98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798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Непрограммные расходы органов местного самоуправления,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1 01 920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вышение устойчивости бюджета посел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06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(Иные бюджетные ассигнования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1 905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,5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,5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,5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5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8,5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5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5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5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расходных (Иные бюджетные ассигнования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902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,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,7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7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7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Финансовое обеспечение муниципальных образований Воронежской области для исполнения переданных полномочий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7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7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51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защиты населения от чрезвычайных (Закупка товаров работ и услуг для муниципальных нуж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1 914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2 914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104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13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25,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3,6</w:t>
            </w:r>
          </w:p>
        </w:tc>
      </w:tr>
      <w:tr>
        <w:trPr>
          <w:trHeight w:val="108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,6</w:t>
            </w:r>
          </w:p>
        </w:tc>
      </w:tr>
      <w:tr>
        <w:trPr>
          <w:trHeight w:val="108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 транспортной систем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,6</w:t>
            </w:r>
          </w:p>
        </w:tc>
      </w:tr>
      <w:tr>
        <w:trPr>
          <w:trHeight w:val="108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«Капитальный ремонт и ремонт автомобильных дорог общего пользования местного значения на территории Дракинского сельского посел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,6</w:t>
            </w:r>
          </w:p>
        </w:tc>
      </w:tr>
      <w:tr>
        <w:trPr>
          <w:trHeight w:val="108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 xml:space="preserve"> Капитальный ремонт и ремонт автомобильных дорог общего пользования местного значения на территории  </w:t>
            </w:r>
            <w:r>
              <w:rPr>
                <w:rFonts w:cs="Times New Roman" w:ascii="Times New Roman" w:hAnsi="Times New Roman"/>
                <w:color w:val="000000"/>
              </w:rPr>
              <w:t>Дракин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,6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 01 812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,2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(средства областного бюджета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9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88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4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территории посел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градостроительной деятельности посел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7 00 00000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градостроительной деятельности (Закупка товаров работ и услуг для муниципальных нуж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 01 908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«Развитие и поддержка малого и среднего предпринимательств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развитию и поддержке малого и среднего предпринимательств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985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Использование и охрана земель на территории Дракинского сельского посел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903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9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3,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15,4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,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,4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территории посел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,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,4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уличного освещ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2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2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рганизации уличного освещения (Закупка товаров работ и услуг для муниципальных нуж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1 906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72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рганизации уличного освещения (Закупка товаров работ и услуг для муниципальных нужд) (средства областного бюджета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9 2 01 </w:t>
            </w:r>
            <w:r>
              <w:rPr>
                <w:rFonts w:cs="Times New Roman" w:ascii="Times New Roman" w:hAnsi="Times New Roman"/>
                <w:lang w:val="en-US"/>
              </w:rPr>
              <w:t>S86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Благоустройство территории посел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2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2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1 90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2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одержание мест захоронения и ремонт военно-мемориальных объектов»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ритуальных услуг и содержание мест захоронения, расположенных на территории поселения, (Закупка товаров работ и услуг для муниципальных нуж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2 90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Озеленение территории поселения»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озеленению территории посел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 (Закупка товаров работ и услуг для муниципальных нуж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1 907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Энергоэффективность и развитие энергетики в Дракинском сельском поселен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энергоэффективности и энергосбережения (Закупка товаров работ и услуг для муниципальных нуж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1 912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Благоустройство мест массового отдых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9 00 00000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благоустройству сквер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благоустройству сквера (Закупка товаров работ и услуг для муниципальных нужд)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 9 01 905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 и кинематограф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25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32,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5,5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,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5,5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и сохранение культуры посел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,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5,5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досуга и обеспечение жителей поселения услугами организации культур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,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3,5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,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3,5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5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1,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5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5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5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2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851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циальная поддержка граждан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доплаты к пенсиям муниципальных служащих местной администрации (Социальное обеспечение и иные выплаты населению)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1 904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беспечение развития на территории поселения физической культуры и массового спорта (Расходы на оплату труда) средства областного бюдже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904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беспечение развития на территории поселения физической культуры и массового спорта (Расходы на оплату труда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904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беспечение развития на территории поселения физической культуры и массового спорта (Закупка товаров работ и услуг для муниципальных нужд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904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вышение устойчивости бюджета посел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0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2 0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ые платежи по муниципальному долгу (Обслуживание государственного и муниципального долга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2 978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Приложение № 8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 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и 2023 годов»</w:t>
      </w:r>
    </w:p>
    <w:p>
      <w:pPr>
        <w:pStyle w:val="Normal"/>
        <w:spacing w:before="0" w:after="0"/>
        <w:ind w:left="-1701" w:firstLine="709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от   29 декабря         2020 года  № 29</w:t>
      </w:r>
    </w:p>
    <w:p>
      <w:pPr>
        <w:pStyle w:val="Normal"/>
        <w:spacing w:before="0" w:after="0"/>
        <w:ind w:left="-1701" w:firstLine="709"/>
        <w:contextualSpacing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по целевым статьям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муниципальным программам), группам видов расходов, разделам, подразделам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ссификации расходов бюджета Дракинского сельского поселен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скинского муниципального района Воронежской области на 2021 год и на плановый период 2022 и 2023 годов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601"/>
        <w:gridCol w:w="664"/>
        <w:gridCol w:w="532"/>
        <w:gridCol w:w="532"/>
        <w:gridCol w:w="1201"/>
        <w:gridCol w:w="1201"/>
        <w:gridCol w:w="1202"/>
      </w:tblGrid>
      <w:tr>
        <w:trPr>
          <w:tblHeader w:val="true"/>
          <w:trHeight w:val="448" w:hRule="atLeas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тыс. рублей)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609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969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896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612,2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25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32,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5,5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Подпрограмма «Организация досуга и обеспечение жителей поселения услугами организации культуры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,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3,5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,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3,5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5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1,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,5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5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Подпрограмма «Организация библиотечного обслуживания на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0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0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85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2</w:t>
            </w:r>
          </w:p>
        </w:tc>
      </w:tr>
      <w:tr>
        <w:trPr>
          <w:trHeight w:val="37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учреждений культуры (Закупка товаров,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85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</w:tr>
      <w:tr>
        <w:trPr>
          <w:trHeight w:val="36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0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6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55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87,7</w:t>
            </w:r>
          </w:p>
        </w:tc>
      </w:tr>
      <w:tr>
        <w:trPr>
          <w:trHeight w:val="36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Подпрограмма «Функционирование высшего должностного лица местной администрации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36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2059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высшего должностного лица местной администрации (выборные)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 01 920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0</w:t>
            </w:r>
          </w:p>
        </w:tc>
      </w:tr>
      <w:tr>
        <w:trPr>
          <w:trHeight w:val="54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Подпрограмма «Управление в сфере функций органов местной администрации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,0</w:t>
            </w:r>
          </w:p>
        </w:tc>
      </w:tr>
      <w:tr>
        <w:trPr>
          <w:trHeight w:val="542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,0</w:t>
            </w:r>
          </w:p>
        </w:tc>
      </w:tr>
      <w:tr>
        <w:trPr>
          <w:trHeight w:val="179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администрации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044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044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администрации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й администрации (Иные бюджетные ассигнования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 01 92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Подпрограмма «Обеспечение реализации Муниципальной Программы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,5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5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8,5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(Расходы на выплаты персоналу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5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5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5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3 01 90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Подпрограмма «Повышение устойчивости бюджета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9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администрации (Иные бюджетные ассигнования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1 905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2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ые платежи по муниципальному долгу (Обслуживание государственного и муниципального долг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2 978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3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существление части полномочий, передаваемых в бюджет муниципального района в соответствии с заключёнными соглашениями (Межбюджетные трансферты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 03 9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защиты населения от чрезвычайных ситуаций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1 91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2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защиты населения от пожаров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 02 91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Подпрограмма «Социальная поддержка граждан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доплаты к пенсиям муниципальных служащих местной администрации (Социальное обеспечение и иные выплаты)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 01 904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беспечение развития на территории поселения физической культуры и массового спорта ( Расходы на выплаты персоналу ) (средства областного бюджет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904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на обеспечение развития на территории поселения физической культуры и массового спорта ( Расходы на выплаты персоналу )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904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обеспечение развития на территории поселения физической культуры и массового спорта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 01 904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Подпрограмма «Финансовое обеспечение муниципальных образований Воронежской области для исполнения переданных полномочий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7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7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ервичного воинского учёта на территориях, где отсутствуют военные комиссариаты (Расходы на выплаты персоналу)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99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99,6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 01 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Муниципальная Программа «Развитие территории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 0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9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3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5,4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Подпрограмма «Развитие сети уличного освещ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рганизации уличного освещения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 01 906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рганизации уличного освещения (Закупка товаров работ и услуг для муниципальных нужд) (средства областного бюджет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2 01 </w:t>
            </w:r>
            <w:r>
              <w:rPr>
                <w:rFonts w:cs="Times New Roman" w:ascii="Times New Roman" w:hAnsi="Times New Roman"/>
                <w:lang w:val="en-US"/>
              </w:rPr>
              <w:t>S86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Подпрограмма «Благоустройство территории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 01 908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4.Подпрограмма «Содержание мест захоронения и ремонт военно-мемориальных объектов»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2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ритуальных услуг и содержание мест захоронения, расположенных на территории поселения,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 02 906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5. Подпрограмма «Озеленение территории поселения»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озеленению территории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 01 90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.6. Подпрограмма «</w:t>
            </w:r>
            <w:r>
              <w:rPr>
                <w:rFonts w:cs="Times New Roman" w:ascii="Times New Roman" w:hAnsi="Times New Roman"/>
                <w:bCs/>
              </w:rPr>
              <w:t>Энергоэффективность и развитие энергетики в Дракинском сельском поселени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0" w:hRule="atLeas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энергоэффективности и энергосбережения (Закупка товаров работ и услуг для муниципальных нужд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 01 91220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Подпрограмма «Развитие градостроительной деятельности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7 00 0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градостроительной деятельности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 01 908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Подпрограмма «Благоустройство мест массового отдыха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9 00 0000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благоустройству сквера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благоустройству сквера (Закупка товаров работ и услуг для муниципальных нужд)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 9 01 905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Муниципальная Программа «Развитие и поддержка малого и среднего предпринимательства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Подпрограмма «Развитие и поддержка малого и среднего предпринимательства»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01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 по развитию и поддержке малого и среднего предпринимательства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98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Муниципальная программа «Использование и охрана земель на территории Дракинского сельского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е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903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6. Муниципальная Программа «Развитие  транспортной системы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4 2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firstLine="34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firstLine="33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hanging="108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7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4,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12,6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6.2.Подпрограмма «Капитальный ремонт и  ремонт автомобильных дорог общего пользования местного значения на территории Дракинского  сельского поселени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firstLine="34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firstLine="33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hanging="108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,6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280" w:after="0"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 xml:space="preserve"> Капитальный ремонт и ремонт автомобильных дорог общего пользования местного значения на территории  </w:t>
            </w:r>
            <w:r>
              <w:rPr>
                <w:rFonts w:cs="Times New Roman" w:ascii="Times New Roman" w:hAnsi="Times New Roman"/>
                <w:color w:val="000000"/>
              </w:rPr>
              <w:t>Дракин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24 2 01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firstLine="34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firstLine="33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hanging="108"/>
              <w:jc w:val="righ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,6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я по капитальному ремонту и ремонт автомобильных дорог общего пользования местного значения на территории  </w:t>
            </w:r>
            <w:r>
              <w:rPr>
                <w:rFonts w:cs="Times New Roman" w:ascii="Times New Roman" w:hAnsi="Times New Roman"/>
                <w:color w:val="000000"/>
              </w:rPr>
              <w:t>Дракин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</w:rPr>
              <w:t>(Закупка товаров работ и услуг для муниципальных нужд) (средства областного бюджет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4 2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88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33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108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4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я по капитальному ремонту и ремонт автомобильных дорог общего пользования местного значения на территории  Ковалёвского сельского поселения </w:t>
            </w:r>
            <w:r>
              <w:rPr>
                <w:rFonts w:cs="Times New Roman" w:ascii="Times New Roman" w:hAnsi="Times New Roman"/>
              </w:rPr>
              <w:t>(Закупка товаров работ и услуг для муниципальных нужд) (средства местного бюджета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12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33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108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,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расходы органов местного самоуправ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99 1 00 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 органов местного самоуправления, расходы на обеспечение деятельности избирательных комиссий (Иные бюджетные ассигнования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9 1 01 920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9</w:t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 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т   29 декабря         2020 года  № 29</w:t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Дорожный фонд Дракинского сельского поселения Лискинского муниципального района  </w:t>
      </w:r>
      <w:r>
        <w:rPr>
          <w:rFonts w:cs="Times New Roman" w:ascii="Times New Roman" w:hAnsi="Times New Roman"/>
          <w:b/>
          <w:bCs/>
        </w:rPr>
        <w:t xml:space="preserve">Воронежской области </w:t>
      </w:r>
      <w:r>
        <w:rPr>
          <w:rFonts w:cs="Times New Roman" w:ascii="Times New Roman" w:hAnsi="Times New Roman"/>
          <w:b/>
        </w:rPr>
        <w:t>на 2021 год и на плановый период 2022  и 2023 год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тыс. рублей)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5"/>
        <w:gridCol w:w="1348"/>
        <w:gridCol w:w="1227"/>
        <w:gridCol w:w="1188"/>
      </w:tblGrid>
      <w:tr>
        <w:trPr>
          <w:trHeight w:val="1086" w:hRule="atLeast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бюджетных ассигнований на плановый период</w:t>
            </w:r>
          </w:p>
        </w:tc>
      </w:tr>
      <w:tr>
        <w:trPr>
          <w:trHeight w:val="276" w:hRule="atLeast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</w:t>
            </w:r>
          </w:p>
        </w:tc>
      </w:tr>
      <w:tr>
        <w:trPr>
          <w:trHeight w:val="276" w:hRule="atLeast"/>
        </w:trPr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836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рожный фонд Дракинского сельского поселения Лискинского муниципального района Воронежской области на плановый период 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77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74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12,6</w:t>
            </w:r>
          </w:p>
        </w:tc>
      </w:tr>
      <w:tr>
        <w:trPr>
          <w:trHeight w:val="276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0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Дракинского сельского поселения «Развитие транспортной системы»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7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74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12,6</w:t>
            </w:r>
          </w:p>
        </w:tc>
      </w:tr>
      <w:tr>
        <w:trPr>
          <w:trHeight w:val="326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питальный ремонт и ремонт автомобильных дорог общего пользования местного значения на территории Дракинского сельского поселения»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7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74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12,6</w:t>
            </w:r>
          </w:p>
        </w:tc>
      </w:tr>
      <w:tr>
        <w:trPr>
          <w:trHeight w:val="326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Мероприятия по развитию сети автомобильных дорог общего пользования в границах поселения (средства дорожного фонда)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7,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,2</w:t>
            </w:r>
          </w:p>
        </w:tc>
      </w:tr>
      <w:tr>
        <w:trPr>
          <w:trHeight w:val="539" w:hRule="atLeast"/>
        </w:trPr>
        <w:tc>
          <w:tcPr>
            <w:tcW w:w="5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Мероприятия по развитию сети автомобильных дорог общего пользования в границах поселения (средства областного бюджета)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1,1</w:t>
            </w:r>
          </w:p>
        </w:tc>
      </w:tr>
    </w:tbl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иложение № 10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 сельского поселения Лискинского муниципального района  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 и  2023 годов»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от   29 декабря         2020 года  № 29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Программа внутренних муниципальных заимствований Дракинского сельского поселения Лискинского муниципального района  Воронежской области 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21 год и на плановый период 2022  и 2023 годов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лей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500"/>
        <w:gridCol w:w="1791"/>
      </w:tblGrid>
      <w:tr>
        <w:trPr>
          <w:trHeight w:val="411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муниципального заимствования</w:t>
            </w:r>
          </w:p>
        </w:tc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ивлечение бюджетных кредитов бюджетами поселений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поселений бюджетных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заимствований направляемых на покрытие дефицита и долговых обязательств бюджета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ле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</w:t>
            </w:r>
          </w:p>
        </w:tc>
      </w:tr>
    </w:tbl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left="4536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left="4536" w:right="0" w:hanging="0"/>
        <w:contextualSpacing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11</w:t>
      </w:r>
    </w:p>
    <w:p>
      <w:pPr>
        <w:pStyle w:val="Normal"/>
        <w:spacing w:before="0" w:after="0"/>
        <w:ind w:left="4536" w:hanging="0"/>
        <w:contextualSpacing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Решению Совета народных депутатов Дракинского сельского поселения Лискинского муниципального района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Воронежской области «О бюджете Дракинского сельского поселения Лискинского муниципального района Воронежской области на 2021 год и на плановый период 2022  и 2023 годов»</w:t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от   29 декабря         2020 года  № 29</w:t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гарантий Дракинского сельского поселения Лискинского муниципального района  Воронежской области на 2021 год и на плановый период 2022 и 2023 годов</w:t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righ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. Перечень подлежащих предоставлению муниципальных гарантий Дракинского сельского поселения Лискинского муниципального района  Воронежской области в 2021 году и плановом периоде 2022 и 2023 году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933"/>
        <w:gridCol w:w="1571"/>
        <w:gridCol w:w="1526"/>
        <w:gridCol w:w="1637"/>
        <w:gridCol w:w="1205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гарантир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инципал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гарантир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финансового состояния принципал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. Общий объем бюджетных ассигнований, предусмотренных на исполнение муниципальных гарантий Дракинского сельского поселения Лискинского муниципального района Воронежской области  по возможным гарантийным случаям в 2021 году и плановом периоде 2022 и 2023 году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051"/>
        <w:gridCol w:w="2083"/>
        <w:gridCol w:w="2262"/>
      </w:tblGrid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х гарантий Дракинского сельского поселения Лискинского муниципального района Воронежской обла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исполнение гарантий по возможным гарантийным случаям в 2021 год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исполнение гарантий по возможным гарантийным случаям в 2022 год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исполнение гарантий по возможным гарантийным случаям в 2023 году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009" w:leader="none"/>
        </w:tabs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4:29:00Z</dcterms:created>
  <dc:creator>Марина</dc:creator>
  <dc:description/>
  <cp:keywords/>
  <dc:language>en-US</dc:language>
  <cp:lastModifiedBy>User</cp:lastModifiedBy>
  <cp:lastPrinted>2019-12-28T15:58:00Z</cp:lastPrinted>
  <dcterms:modified xsi:type="dcterms:W3CDTF">2021-01-11T12:31:00Z</dcterms:modified>
  <cp:revision>20</cp:revision>
  <dc:subject/>
  <dc:title>                                                                                                                              </dc:title>
</cp:coreProperties>
</file>