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АКИНСКОГО  СЕЛЬСКОГО 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155" w:leader="none"/>
        </w:tabs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«29» декабря  2020 г.  № 29</w:t>
      </w:r>
    </w:p>
    <w:p>
      <w:pPr>
        <w:pStyle w:val="Normal"/>
        <w:tabs>
          <w:tab w:val="clear" w:pos="708"/>
          <w:tab w:val="left" w:pos="4155" w:leader="none"/>
        </w:tabs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бюджете Дракинского сельского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 Лискинского муниципального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</w:rPr>
        <w:t xml:space="preserve">района Воронежской области на 2021 год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на плановый период 2022 и 2023 годов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Бюджетным кодексом РФ, Федеральным законом от 6 октября 2003 г № 131- ФЗ «Об общих принципах организации местного самоуправления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от 11.05.2016 № 51, в целях осуществления бюджетного процесса в Дракинском сельском поселении Лискинского муниципального района Воронежской области в 2021 году и плановом периоде 2021 и 2023 годов,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нять бюджет Дракинского сельского поселения Лискинского муниципального  Воронежской области  района в следующей редакци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. Основные характеристики бюджета Дракинского сельского поселения Лискинского муниципального района Воронеж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на 2021 год и на плановый пери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2022 и 2023 год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основные характеристики бюджета Дракинского сельского поселения Лискинского муниципального района Воронежской области  на 2021 год: 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огнозируемый общий объем доходов бюджета Дракинского сельского поселения Лискинского муниципального района Воронежской области  в сумме 12969,4 тыс. рублей, в том числе объём безвозмездных поступлений в сумме 5296,4 тыс. рублей, из них объём межбюджетных трансфертов, получаемых из областного бюджета в сумме 543,2 тыс. рублей, из районного бюджета в сумме 4753,2 тыс. рублей;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2) общий объем расходов бюджета Дракинского сельского поселения Лискинского муниципального района Воронежской области   в сумме 12969,4 тыс. рублей;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3) прогнозируемый дефицит бюджета Дракинского сельского поселения Лискинского муниципального района Воронежской области  в сумме 0 тыс. рублей; 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точники внутреннего финансирования дефицита бюджета Дракинского сельского поселения Лискинского муниципального района Воронежской области  на 2021 год и на плановый период 2022 и 2023 годов, согласно приложению 1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2. Утвердить основные характеристики бюджета Дракинского сельского поселения Лискинского муниципального района на 2022 год и на 2023 год: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1) прогнозируемый общий объем доходов бюджета Дракинского сельского поселения Лискинского муниципального района Воронежской области  на 2022 год в сумме 13144,5  тыс. рублей, в том числе объём безвозмездных поступлений в сумме 5393,5 тыс. рублей, из них объём межбюджетных трансфертов, получаемых из областного бюджета в сумме 736 тыс. рублей, из районного бюджета в сумме 4657,5 тыс. рублей, и на 2023 год в сумме  14133,2 тыс. рублей, в том числе объём безвозмездных поступлений в сумме 6274,2 тыс. руб., из них объём межбюджетных трансфертов, получаемых из областного бюджета в сумме 906,3 тыс. рублей, из районного бюджета в сумме 5367,9 тыс. рублей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2) общий объем расходов бюджета Дракинского сельского поселения Лискинского муниципального района Воронежской области  на 2022 год в сумме 13144,5  тыс. рублей, в том числе условно утвержденные расходы в сумме 248 тыс. рублей, и на 2023 год в сумме 14133,2 тыс. рублей, в том числе условно утвержденные расходы в сумме 521 тыс. рублей;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3) прогнозируемый дефицит бюджета Дракинского сельского поселения Лискинского муниципального района Воронежской области  на 2022 год в сумме 0 тыс. рублей, на 2023 год в сумме 0 тыс. рубле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атья 2. Поступление доходов в бюджет Дракинского сельского поселения Лискинского муниципального района Воронеж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кодам видов доходов, подвидов доходов на 2021 год и на плановый период 2022 и 2023 год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твердить поступление доходов в бюджет Дракинского сельского поселения Лискинского муниципального района Воронежской области  по кодам видов доходов, подвидов доходов на 2021 год и на плановый период 2022 и 2023 годов, согласно приложению 2 к настоящему Решению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3. Главные администраторы доходов и главные администраторы источников внутреннего финансирования дефицита бюджета Дракинского сельского поселения Лиск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Утвердить перечень главных администраторов доходов бюджета Дракинского сельского поселения - органов местного самоуправления Дракинского сельского поселения Лискинского муниципального района Воронежской области, согласно приложению 3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2. Утвердить перечень главных администраторов доходов бюджета Дракинского сельского поселения Лискинского муниципального района Воронежской области –органов государственной власти Российской Федерации на 2021 год и на плановый период 2022 и 2023 годов, согласно приложению 4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твердить перечень главных администраторов источников внутреннего финансирования дефицита бюджета Дракинского сельского поселения Лискинского муниципального района Воронежской области, согласно приложению 5 к настоящему Решению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4. Бюджетные ассигнования бюджета Дракинского сельского поселения Лискинского муниципального района Воронежской области на 2021 год и на плановый период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2022 и 2023 годов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ведомственную структуру расходов бюджета Дракинского сельского поселения Лискинского муниципального района Воронежской области на 2021 год и на плановый период 2022 и 2023 годов, согласно приложению 6 к настоящему Решению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вердить распределение бюджетных ассигнований по разделам, подразделам, целевым статьям (муниципальным программам), группам видов расходов бюджета Дракинского сельского поселения Лискинского муниципального района Воронежской области  на 2021 год и на плановый период 2022 и 2023 годов, согласно приложению 7 к настоящему Решению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3. Утвердить распределение бюджетных ассигнований по целевым статьям (муниципальным программам), группам видов расходов, разделам, подразделам классификации расходов бюджета Дракинского сельского поселения Лискинского муниципального района  Воронежской области на 2021 год и на плановый период 2022 и 2023 годов, согласно приложению 8 к настоящему Решению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4. Утвердить объём бюджетных ассигнований дорожного фонда Дракинского сельского поселения Лискинского муниципального района на 2021 год и на плановый период 2022 и 2023 годов в размере прогнозируемого объёма установленных действующим законодательством источников формирования дорожного фонда Дракинского сельского поселения Лискинского муниципального района Воронежской области, согласно приложению 9 к настоящему Решению.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Установить, что средства дорожного фонда Дракинско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средств дорожного фонда Дракинского сельского поселения Лискинского муниципального района Воронежской области осуществляется в порядке, установленном Советом народных депутатов Дракинского сельского поселения Лиск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учреждений Дракинского сельского поселения Лиск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рганы местного самоуправления Дракинского сельского поселения Лискинского муниципального района Воронежской области не вправе принимать решения, приводящие к увеличению в 2021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.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Дракинского сельского поселения Лискинского муниципального района Воронежской области  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становить верхний предел муниципального долга Дракинского сельского поселения Лискинского муниципального района Воронежской области на 01 января 2022 года в сумме 0 тыс. рублей,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; на 01 января 2023 года в сумме 0 тыс.рублей,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; на 01 января 2024 года в сумме 0 тыс.рублей, в том числе верхний предел по муниципальным гарантиям Дракинского сельского поселения Лискинского муниципального района Воронежской области в сумме 0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 объем расходов на обслуживание муниципального долга Дракинского сельского поселения Лискинского муниципального района Воронежской области на 2021 год в сумме 1,0 тыс. рублей, на 2021 год в сумме 1,0 тыс. рублей, на 2023 год в сумме 1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твердить программу внутренних муниципальных заимствований Дракинского сельского поселения Лискинского муниципального района  Воронежской области на 2021 год и на плановый период 2022  и 2023 годов, согласно приложению 10 к настоящему Решению. Правом осуществления муниципальных внутренних заимствований от имени Дракин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 Дракинского сельского посе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4. Утвердить программу муниципальных гарантий Дракинского сельского поселения Лискинского муниципального района Воронежской области на 2021 год и на плановый период 2022 и 2023 годов, согласно приложению 11 к настоящему Решению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</w:rPr>
        <w:t>Статья 7. Особенности исполнения бюджета Дракинского сельского поселения Лискинского муниципального района Воронежской области в 2021 году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править остатки средств бюджета поселения на счетах бюджета Дракинского сельского поселения Лискинского муниципального района  Воронежской области по состоянию на 1 января 2021 года, образовавшиеся в связи с неполным использованием бюджетных ассигнований по средствам, поступившим в 2020 году из областного бюджета, в 2021 году в соответствии со статьей 242 Бюджетного кодекса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, что в соответствии с пунктом 3 статьи 53 Положения «О бюджетном процессе в Дракинском сельском поселении Лискинского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Дракинского сельского поселения Лискинского муниципального района Воронежской области по состоянию на 1 января 2021 года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Дракинского сельского поселения Лиск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Дракинского сельского поселения Лиск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1. Установить, что заключение и оплата получателями средств бюджета Дракинско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бюджета Дракин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spacing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firstLine="709"/>
        <w:contextualSpacing/>
        <w:rPr/>
      </w:pPr>
      <w:r>
        <w:rPr>
          <w:b/>
          <w:bCs/>
          <w:sz w:val="24"/>
        </w:rPr>
        <w:t>Статья 9. Вступление в силу настоящего Решения</w:t>
      </w:r>
      <w:r>
        <w:rPr>
          <w:bCs/>
          <w:sz w:val="24"/>
        </w:rPr>
        <w:t>.</w:t>
      </w:r>
    </w:p>
    <w:p>
      <w:pPr>
        <w:pStyle w:val="TextBodyIndent"/>
        <w:spacing w:before="0" w:after="0"/>
        <w:ind w:firstLine="709"/>
        <w:contextualSpacing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276" w:before="0" w:after="0"/>
        <w:ind w:firstLine="709"/>
        <w:contextualSpacing/>
        <w:rPr/>
      </w:pPr>
      <w:r>
        <w:rPr>
          <w:sz w:val="24"/>
          <w:lang w:val="ru-RU"/>
        </w:rPr>
        <w:t xml:space="preserve">1. </w:t>
      </w:r>
      <w:r>
        <w:rPr>
          <w:sz w:val="24"/>
        </w:rPr>
        <w:t xml:space="preserve">Настоящее Решение </w:t>
      </w:r>
      <w:r>
        <w:rPr>
          <w:sz w:val="24"/>
          <w:lang w:val="ru-RU"/>
        </w:rPr>
        <w:t xml:space="preserve"> вступает в силу </w:t>
      </w:r>
      <w:r>
        <w:rPr>
          <w:sz w:val="24"/>
        </w:rPr>
        <w:t>с 1 января 2021 года.</w:t>
      </w:r>
    </w:p>
    <w:p>
      <w:pPr>
        <w:pStyle w:val="TextBodyIndent"/>
        <w:spacing w:lineRule="auto" w:line="276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нтроль осуществляет Контрольно-счетная палата Лискинского  муниципального района. </w:t>
      </w:r>
    </w:p>
    <w:p>
      <w:pPr>
        <w:pStyle w:val="TextBody"/>
        <w:spacing w:lineRule="auto" w:line="276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3</w:t>
      </w:r>
      <w:r>
        <w:rPr>
          <w:color w:val="000000"/>
        </w:rPr>
        <w:t>. Опубликовать настоящее решение в газете «Дракинский муниципальный вестник» и разместить на официальном сайте администрации Дракинского сельского поселения Лискинского муниципального района Воронежской области в информационно-телекоммуникационной сети  «Интернет».</w:t>
      </w:r>
    </w:p>
    <w:p>
      <w:pPr>
        <w:pStyle w:val="Normal"/>
        <w:spacing w:lineRule="auto" w:line="276" w:before="0" w:after="0"/>
        <w:ind w:firstLine="709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народных депутатов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акинского сельского поселения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О.И.Бокова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Глава Дракинского 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Е.Н. Атаманова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4:29:00Z</dcterms:created>
  <dc:creator>Марина</dc:creator>
  <dc:description/>
  <cp:keywords/>
  <dc:language>en-US</dc:language>
  <cp:lastModifiedBy>User</cp:lastModifiedBy>
  <cp:lastPrinted>2020-12-27T20:01:00Z</cp:lastPrinted>
  <dcterms:modified xsi:type="dcterms:W3CDTF">2021-01-14T07:30:00Z</dcterms:modified>
  <cp:revision>17</cp:revision>
  <dc:subject/>
  <dc:title>                                                                                                                              </dc:title>
</cp:coreProperties>
</file>