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5906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 02 » февраля 2018 г.  № 13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бюдж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18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нести в Решение Совета народных депутатов Дракинского сельского поселения № 122 от 14 декабря  2017 года «О бюджете Дракинского сельского поселения Лискинского муниципального района Воронежской области на 2018 год и плановый период 2019 и 2020 годов» следующие дополнения и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9 272,1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3 367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4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3 183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 2 части 1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9 272,1</w:t>
      </w:r>
      <w:r>
        <w:rPr>
          <w:sz w:val="28"/>
          <w:szCs w:val="28"/>
        </w:rPr>
        <w:t xml:space="preserve"> тыс. рублей»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Приложение №1 «Источники внутреннего финансирования дефицита бюджета Дракинского сельского поселения Лискинского муниципального района на 2018год и на плановый период 2019 и 2020 годов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Приложение  № 3 « Поступление доходов в бюджет Дракинского сельского поселения Лискинского муниципального района  по кодам видов доходов, подвидов доходов на 2018 год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2 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8 «Ведомственная структура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 к настоящему Реше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Приложение №10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18год»  изложить в новой редакции, согласно приложению №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Приложение №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Главному бухгалтеру администрации Дракинского сельского  поселения (Огнерубовой И.В.) внести соответствующие изменения в бюджет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инского сельского поселения                                        О.И. Бо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Е.Н. Ата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6:00Z</dcterms:created>
  <dc:creator>Admin</dc:creator>
  <dc:description/>
  <cp:keywords/>
  <dc:language>en-US</dc:language>
  <cp:lastModifiedBy>User</cp:lastModifiedBy>
  <cp:lastPrinted>2014-12-09T13:12:00Z</cp:lastPrinted>
  <dcterms:modified xsi:type="dcterms:W3CDTF">2018-03-02T10:06:00Z</dcterms:modified>
  <cp:revision>16</cp:revision>
  <dc:subject/>
  <dc:title>СОВЕТ НАРОДНЫХ ДЕПУТАТОВ ДРАКИНСКОГО</dc:title>
</cp:coreProperties>
</file>