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1"/>
        <w:gridCol w:w="6581"/>
      </w:tblGrid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02 февраля 2018 года № 134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0"/>
              </w:rPr>
              <w:t>Приложение №1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к Решению Совета народных депутатов Дракинского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оронежской области  «О бюджете Дракинского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поселения Лискинского    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ласти    на    2018 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272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406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24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67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1 01 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7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8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User</cp:lastModifiedBy>
  <cp:lastPrinted>2013-12-25T11:04:00Z</cp:lastPrinted>
  <dcterms:modified xsi:type="dcterms:W3CDTF">2018-03-12T07:49:00Z</dcterms:modified>
  <cp:revision>28</cp:revision>
  <dc:subject/>
  <dc:title>Приложение 12</dc:title>
</cp:coreProperties>
</file>