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230"/>
        <w:gridCol w:w="1276"/>
        <w:gridCol w:w="1301"/>
        <w:gridCol w:w="1772"/>
        <w:gridCol w:w="1254"/>
      </w:tblGrid>
      <w:tr>
        <w:trPr>
          <w:trHeight w:val="23" w:hRule="atLeast"/>
          <w:cantSplit w:val="true"/>
        </w:trPr>
        <w:tc>
          <w:tcPr>
            <w:tcW w:w="4327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60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  5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оронежской области  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от 02 февраля 2018 года № 134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</w:t>
            </w:r>
            <w:r>
              <w:rPr>
                <w:i/>
                <w:sz w:val="20"/>
              </w:rPr>
              <w:t>Приложение № 12</w:t>
            </w:r>
          </w:p>
        </w:tc>
      </w:tr>
      <w:tr>
        <w:trPr>
          <w:trHeight w:val="23" w:hRule="atLeast"/>
          <w:cantSplit w:val="true"/>
        </w:trPr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03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</w:t>
            </w:r>
            <w:r>
              <w:rPr>
                <w:i/>
                <w:sz w:val="20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ельского 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Воронежской области «О бюджете Дракинского        сельского     </w:t>
            </w:r>
          </w:p>
        </w:tc>
      </w:tr>
      <w:tr>
        <w:trPr>
          <w:trHeight w:val="23" w:hRule="atLeast"/>
          <w:cantSplit w:val="true"/>
        </w:trPr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0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</w:rPr>
              <w:t>поселения Лискинского     муниципального   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ласти    на    2018  год и плановый период 2019 и 2020 годов»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i/>
                <w:sz w:val="20"/>
                <w:u w:val="single"/>
              </w:rPr>
              <w:t>от 14 декабря 2017 года № 122</w:t>
            </w:r>
            <w:r>
              <w:rPr>
                <w:i/>
                <w:sz w:val="20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муниципальным программам поселения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>Лискинского муниципального района   на 2018 год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842"/>
        <w:gridCol w:w="709"/>
        <w:gridCol w:w="567"/>
        <w:gridCol w:w="567"/>
        <w:gridCol w:w="2002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2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 272,1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339,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  <w:szCs w:val="24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76,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976,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3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688,1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Подпрограмма «Функционирование главы муниципального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0,0</w:t>
            </w:r>
          </w:p>
        </w:tc>
      </w:tr>
      <w:tr>
        <w:trPr>
          <w:trHeight w:val="256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321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321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езервный фонд администрации Драк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сфере защиты населения от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.Подпрограмма         «Социальная поддержка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области физической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244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9 1 01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Подпрограмма              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по организации уличного освещения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1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рганизация ритуальных услуг и содержание мест захоронения, расположенных на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5. Подпрограмма                                       «Озеленение территории поселения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озеленению территории  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6. Подпрограмма «</w:t>
            </w:r>
            <w:r>
              <w:rPr>
                <w:b/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 Мероприятия  по повышению энергетической эффективности и сокращению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7.Подпрограмма               «Развитие градостроительной деятельност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9 7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4"/>
                <w:szCs w:val="24"/>
              </w:rPr>
              <w:t>19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9 7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8.Подпрограмма               «Осуществление муниципального земельного контроля в границах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9 8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осуществлению муниципального земельного контроля в границах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19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существлению муниципального земельного контроля в границах поселения подпрограммы «Осуществление муниципального земельного контроля в границах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  <w:highlight w:val="yellow"/>
              </w:rPr>
              <w:t>19 8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User</cp:lastModifiedBy>
  <cp:lastPrinted>2015-11-30T15:15:00Z</cp:lastPrinted>
  <dcterms:modified xsi:type="dcterms:W3CDTF">2018-03-12T07:50:00Z</dcterms:modified>
  <cp:revision>262</cp:revision>
  <dc:subject/>
  <dc:title>Приложение 12</dc:title>
</cp:coreProperties>
</file>