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241"/>
        <w:gridCol w:w="6581"/>
      </w:tblGrid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4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 </w:t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  <w:u w:val="single"/>
              </w:rPr>
              <w:t>от « 23 » ноября 2018 г.  № 167</w:t>
            </w:r>
            <w:r>
              <w:rPr>
                <w:i/>
                <w:sz w:val="22"/>
                <w:szCs w:val="22"/>
              </w:rPr>
              <w:t xml:space="preserve">                                        </w:t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3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0"/>
              </w:rPr>
              <w:t>Приложение №10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>к Решению Совета народных депутатов Дракинского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Воронежской области  «О бюджете Дракинского    сельского     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поселения Лискинского    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ласти    на    2018   год и плановый период 2019 и 2020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0"/>
                <w:u w:val="single"/>
              </w:rPr>
              <w:t>от 14 декабря 2017 года № 122</w:t>
            </w:r>
            <w:r>
              <w:rPr>
                <w:i/>
                <w:sz w:val="20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 xml:space="preserve">     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</w:t>
            </w:r>
            <w:r>
              <w:rPr>
                <w:b/>
                <w:bCs/>
                <w:szCs w:val="28"/>
              </w:rPr>
              <w:t>Лискинского муниципального района  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850"/>
        <w:gridCol w:w="1701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 412,8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976,1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высшего должностного лица местной администрации (выборны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0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высшего должностного лица местной администрации (выборные)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905,2</w:t>
            </w:r>
          </w:p>
        </w:tc>
      </w:tr>
      <w:tr>
        <w:trPr>
          <w:trHeight w:val="261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1,0</w:t>
            </w:r>
          </w:p>
        </w:tc>
      </w:tr>
      <w:tr>
        <w:trPr>
          <w:trHeight w:val="261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7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</w:tr>
      <w:tr>
        <w:trPr>
          <w:trHeight w:val="240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0</w:t>
            </w:r>
          </w:p>
        </w:tc>
      </w:tr>
      <w:tr>
        <w:trPr>
          <w:trHeight w:val="226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349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color w:val="000000"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544,8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533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78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8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существлению муниципального земельного контроля в границах поселения подпрограммы «Осуществление муниципального земельного контроля в границах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88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54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54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 xml:space="preserve">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07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 07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</w:t>
            </w:r>
            <w:r>
              <w:rPr>
                <w:i/>
                <w:sz w:val="24"/>
                <w:szCs w:val="24"/>
              </w:rPr>
              <w:t xml:space="preserve">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78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Социальное обеспечение и иные выплаты населению)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 (</w:t>
            </w: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06:00Z</dcterms:created>
  <dc:creator>user</dc:creator>
  <dc:description/>
  <cp:keywords/>
  <dc:language>en-US</dc:language>
  <cp:lastModifiedBy>Ирина</cp:lastModifiedBy>
  <cp:lastPrinted>2018-05-25T09:03:00Z</cp:lastPrinted>
  <dcterms:modified xsi:type="dcterms:W3CDTF">2018-11-28T07:11:00Z</dcterms:modified>
  <cp:revision>53</cp:revision>
  <dc:subject/>
  <dc:title>Приложение 12</dc:title>
</cp:coreProperties>
</file>