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230"/>
        <w:gridCol w:w="1276"/>
        <w:gridCol w:w="1301"/>
        <w:gridCol w:w="1772"/>
        <w:gridCol w:w="1254"/>
      </w:tblGrid>
      <w:tr>
        <w:trPr>
          <w:trHeight w:val="23" w:hRule="atLeast"/>
          <w:cantSplit w:val="true"/>
        </w:trPr>
        <w:tc>
          <w:tcPr>
            <w:tcW w:w="4327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60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 №  5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оронежской области  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от « 23 » ноября 2018 г.  № 167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            </w:t>
            </w:r>
            <w:r>
              <w:rPr>
                <w:i/>
                <w:sz w:val="20"/>
              </w:rPr>
              <w:t>Приложение № 12</w:t>
            </w:r>
          </w:p>
        </w:tc>
      </w:tr>
      <w:tr>
        <w:trPr>
          <w:trHeight w:val="23" w:hRule="atLeast"/>
          <w:cantSplit w:val="true"/>
        </w:trPr>
        <w:tc>
          <w:tcPr>
            <w:tcW w:w="432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03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</w:t>
            </w:r>
            <w:r>
              <w:rPr>
                <w:i/>
                <w:sz w:val="20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ельского поселения Лискинского муниципального района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Воронежской области «О бюджете Дракинского        сельского     </w:t>
            </w:r>
          </w:p>
        </w:tc>
      </w:tr>
      <w:tr>
        <w:trPr>
          <w:trHeight w:val="23" w:hRule="atLeast"/>
          <w:cantSplit w:val="true"/>
        </w:trPr>
        <w:tc>
          <w:tcPr>
            <w:tcW w:w="4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0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</w:rPr>
              <w:t>поселения Лискинского     муниципального   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ласти    на    2018  год и плановый период 2019 и 2020 годов»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/>
            </w:pPr>
            <w:r>
              <w:rPr>
                <w:i/>
                <w:sz w:val="20"/>
                <w:u w:val="single"/>
              </w:rPr>
              <w:t>от 14 декабря 2017 года № 122</w:t>
            </w:r>
            <w:r>
              <w:rPr>
                <w:i/>
                <w:sz w:val="20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(муниципальным программам поселения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классификации расходов бюджета 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>Лискинского муниципального района   на 2018 год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 рубле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842"/>
        <w:gridCol w:w="709"/>
        <w:gridCol w:w="567"/>
        <w:gridCol w:w="567"/>
        <w:gridCol w:w="2002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2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2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 412,8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075,7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4"/>
                <w:szCs w:val="24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706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706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3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,7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69,7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78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 243,4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Подпрограмма «Функционирование высшего должностного лица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,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0,0</w:t>
            </w:r>
          </w:p>
        </w:tc>
      </w:tr>
      <w:tr>
        <w:trPr>
          <w:trHeight w:val="256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высшего должностного лица местной администрации (выборные)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Расходы на выплаты персоналу  в целях обеспечения выполнения функций органами местных администр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802,2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802,2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1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Финансовое обеспечение выполнения других расходных обязательств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езервный фонд администрации Драки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</w:t>
            </w:r>
            <w:r>
              <w:rPr>
                <w:i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Процентные платежи по муниципальному долгу посел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в сфере защиты населения от чрезвычайных ситу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</w:t>
            </w:r>
            <w:r>
              <w:rPr>
                <w:i/>
                <w:color w:val="000000"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.Подпрограмма         «Социальная поддержка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Социальное обеспечение и иные выплаты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в области физической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8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Расходы на выплаты персоналу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 093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33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533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2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7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1 01 </w:t>
            </w:r>
            <w:r>
              <w:rPr>
                <w:sz w:val="24"/>
                <w:szCs w:val="24"/>
                <w:lang w:val="en-US"/>
              </w:rPr>
              <w:t>S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Подпрограмма               «Развитие сети уличного осв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по организации уличного освещения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 2 01 7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Подпрограмма «Благоустройство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768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768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8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рганизация ритуальных услуг и содержание мест захоронения, расположенных на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5. Подпрограмма                                       «Озеленение территории поселения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озеленению территории  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6. Подпрограмма «</w:t>
            </w:r>
            <w:r>
              <w:rPr>
                <w:b/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 Мероприятия  по повышению энергетической эффективности и сокращению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 xml:space="preserve">» муниципальной 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7.Подпрограмма               «Развитие градостроительной деятельност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9 7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развитию градостроительной деятель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4"/>
                <w:szCs w:val="24"/>
              </w:rPr>
              <w:t>19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</w:t>
            </w:r>
            <w:r>
              <w:rPr>
                <w:i/>
                <w:sz w:val="24"/>
                <w:szCs w:val="24"/>
              </w:rPr>
              <w:t xml:space="preserve">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8.Подпрограмма               «Осуществление муниципального земельного контроля в границах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9 8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осуществлению муниципального земельного контроля в границах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существлению муниципального земельного контроля в границах поселения подпрограммы «Осуществление муниципального земельного контроля в границах поселения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Ирина</cp:lastModifiedBy>
  <cp:lastPrinted>2018-03-19T15:52:00Z</cp:lastPrinted>
  <dcterms:modified xsi:type="dcterms:W3CDTF">2018-11-28T07:12:00Z</dcterms:modified>
  <cp:revision>278</cp:revision>
  <dc:subject/>
  <dc:title>Приложение 12</dc:title>
</cp:coreProperties>
</file>