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Совета народных депутатов  </w:t>
      </w:r>
      <w:r>
        <w:rPr>
          <w:b/>
          <w:color w:val="000000"/>
          <w:sz w:val="28"/>
          <w:szCs w:val="28"/>
        </w:rPr>
        <w:t>Дракинского сельского</w:t>
      </w:r>
      <w:r>
        <w:rPr>
          <w:b/>
          <w:sz w:val="28"/>
          <w:szCs w:val="28"/>
        </w:rPr>
        <w:t xml:space="preserve"> поселения   Лискин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4  декабря  2017 года                                                село Драки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дание админист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>Всего депутатов:  11 челове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сутствуют:     10 челове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ворум имеется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дседатель:    Бокова О.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кретарь:          Агапова Е.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путаты:           Бойкова Л.А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оков С.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еменов Ю.М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морчкова Н.В.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анков А.Т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уляхин А.Н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арасов Е.А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етисова Г.В.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заседание приглашены и присутствую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.Н.Атаманова – глава  Дракинского сельского поселени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В.Огнерубова – главный бухгалтер администрации Дракинского сельского поселени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.А.Дидора – специалист 1 категории администрации Дракинского сельского по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Сессию открыл председатель Совета народных депутатов Дракинского сельского поселения Бокова О.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 Дракинского сельского поселения Бокова О.И.  внесла  предложение рассмотреть на сессии следующую повестку дня:</w:t>
      </w:r>
    </w:p>
    <w:p>
      <w:pPr>
        <w:pStyle w:val="ConsPlusTitle"/>
        <w:widowControl/>
        <w:tabs>
          <w:tab w:val="clear" w:pos="708"/>
          <w:tab w:val="left" w:pos="825" w:leader="none"/>
        </w:tabs>
        <w:ind w:left="709" w:hanging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25" w:leader="none"/>
        </w:tabs>
        <w:ind w:left="709" w:hanging="709"/>
        <w:jc w:val="both"/>
        <w:rPr/>
      </w:pPr>
      <w:r>
        <w:rPr>
          <w:sz w:val="28"/>
          <w:szCs w:val="28"/>
        </w:rPr>
        <w:t>1.  «О бюджете Дракинского сельского поселения Лискинского муниципального района Воронежской области на 2018 год и плановый период 2019 и 2020 годов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Атаманова Е.Н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Title"/>
        <w:widowControl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>О премировании</w:t>
      </w:r>
    </w:p>
    <w:p>
      <w:pPr>
        <w:pStyle w:val="ConsPlusTitle"/>
        <w:widowControl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окладчик – Огнерубова И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709" w:hanging="709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«О бюджете Дракинского сельского поселения Лискинского муниципального района Воронежской области на 2018 год и плановый период 2019 и 2020 годов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носит: </w:t>
      </w:r>
      <w:r>
        <w:rPr>
          <w:sz w:val="28"/>
          <w:szCs w:val="28"/>
        </w:rPr>
        <w:t xml:space="preserve"> Атаманова Е.Н. – глава Дракинского сельского поселения.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важаемые депутаты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 октября 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на сессии Совета народных депутатов Дракинского сельского поселения был утвержден проект бюджета Дракинского сельского поселения на 2018 год и плановый период 2019 и 2020 годов,  13 но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7 года были проведены публичные слушания по итогам которых участниками публичных слушаний было принято заключение - утвердить проект бюджета Дракинского сельского поселения на 2018 год и плановый период 2019 и 2020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, предлагаю утвердить проект бюджета Дракинского сельского поселения Лискинского муниципального района Воронежской области на 2018 год и плановый период 2019 и 2020 годов.</w:t>
      </w:r>
    </w:p>
    <w:p>
      <w:pPr>
        <w:pStyle w:val="TextBodyIndent"/>
        <w:tabs>
          <w:tab w:val="clear" w:pos="708"/>
          <w:tab w:val="left" w:pos="174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>ГОЛОСОВАЛИ:          «ЗА»                             -   10 челове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ПРОТИВ»                  -     не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ВОЗДЕРЖАЛИСЬ»  -     нет</w:t>
      </w:r>
    </w:p>
    <w:p>
      <w:pPr>
        <w:pStyle w:val="Normal"/>
        <w:tabs>
          <w:tab w:val="clear" w:pos="708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 Утвердить проект бюджета Дракинского сельского поселения Лискинского муниципального района на 2018 год и плановый период 2019 и 2020 год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/Решение прилагается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                               Бокова О.И.</w:t>
      </w:r>
    </w:p>
    <w:p>
      <w:pPr>
        <w:pStyle w:val="Normal"/>
        <w:tabs>
          <w:tab w:val="clear" w:pos="708"/>
          <w:tab w:val="left" w:pos="219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Агапова Е.Ю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6:14:00Z</dcterms:created>
  <dc:creator>user</dc:creator>
  <dc:description/>
  <cp:keywords/>
  <dc:language>en-US</dc:language>
  <cp:lastModifiedBy>User</cp:lastModifiedBy>
  <cp:lastPrinted>2018-01-12T08:58:00Z</cp:lastPrinted>
  <dcterms:modified xsi:type="dcterms:W3CDTF">2018-01-12T04:58:00Z</dcterms:modified>
  <cp:revision>29</cp:revision>
  <dc:subject/>
  <dc:title>ПРОТОКОЛ</dc:title>
</cp:coreProperties>
</file>