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34"/>
        <w:gridCol w:w="1416"/>
        <w:gridCol w:w="1451"/>
        <w:gridCol w:w="1975"/>
        <w:gridCol w:w="1398"/>
      </w:tblGrid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62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</w:t>
            </w:r>
            <w:r>
              <w:rPr>
                <w:i/>
                <w:sz w:val="22"/>
                <w:szCs w:val="22"/>
              </w:rPr>
              <w:t>Приложение № 1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40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льского поселения Лискинского муниципального района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оронежской области «О бюджете Дракинского        сельского    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4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поселения Лискинского     муниципального    района Воронежской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области    на    2018  год и плановый период 2019 и 2020 годов»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ind w:left="-360" w:hanging="0"/>
              <w:jc w:val="right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от                      2017 года №          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(муниципальным программам поселения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>Лискинского муниципального района   на 2018 год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 рубле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842"/>
        <w:gridCol w:w="709"/>
        <w:gridCol w:w="567"/>
        <w:gridCol w:w="567"/>
        <w:gridCol w:w="2002"/>
      </w:tblGrid>
      <w:tr>
        <w:trPr>
          <w:tblHeader w:val="true"/>
          <w:trHeight w:val="8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2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2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 939,1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339,3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4"/>
                <w:szCs w:val="24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976,3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976,3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3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63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356,1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Подпрограмма «Функционирование главы муниципального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5,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85,0</w:t>
            </w:r>
          </w:p>
        </w:tc>
      </w:tr>
      <w:tr>
        <w:trPr>
          <w:trHeight w:val="256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4,0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4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Финансовое обеспечение выполнения других расходных обязательств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езервный фонд администрации Драки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в сфере защиты населения от чрезвычайных ситу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.Подпрограмма         «Социальная поддержка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в области физической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4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243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2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Подпрограмма               «Развитие сети уличного освещ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сходы по организации уличного освещения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Подпрограмма «Благоустройство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1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рганизация ритуальных услуг и содержание мест захоронения, расположенных на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5. Подпрограмма                                       «Озеленение территории поселения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озеленению территории  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6. Подпрограмма «</w:t>
            </w:r>
            <w:r>
              <w:rPr>
                <w:b/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 Мероприятия  по повышению энергетической эффективности и сокращению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>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7.Подпрограмма               «Развитие градостроительной деятельност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7 1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Мероприятия по развитию градостроительной деятель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User</cp:lastModifiedBy>
  <cp:lastPrinted>2015-11-30T15:15:00Z</cp:lastPrinted>
  <dcterms:modified xsi:type="dcterms:W3CDTF">2018-01-09T05:11:00Z</dcterms:modified>
  <cp:revision>259</cp:revision>
  <dc:subject/>
  <dc:title>Приложение 12</dc:title>
</cp:coreProperties>
</file>