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акинского сельского поселения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1 декабря 2017г. № 120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т 22 ноября 2016 года № 75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«О бюджет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 сельского    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Воронежской области    на    2017  год </w:t>
            </w:r>
            <w:r>
              <w:rPr>
                <w:i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овый период 2018 и 2019 годов»</w:t>
            </w:r>
          </w:p>
        </w:tc>
      </w:tr>
      <w:tr>
        <w:trPr>
          <w:trHeight w:val="1889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7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2,1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2,1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 152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8-01-11T14:49:00Z</cp:lastPrinted>
  <dcterms:modified xsi:type="dcterms:W3CDTF">2018-01-11T11:50:00Z</dcterms:modified>
  <cp:revision>50</cp:revision>
  <dc:subject/>
  <dc:title>Приложение</dc:title>
</cp:coreProperties>
</file>