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№ 19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/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>от 14 декабря 2017 года № 122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270" w:leader="none"/>
          <w:tab w:val="right" w:pos="9498" w:leader="none"/>
        </w:tabs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5895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  <w:t>.</w:t>
      </w:r>
    </w:p>
    <w:p>
      <w:pPr>
        <w:pStyle w:val="Normal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Дракинского сельского поселения Лискинского муниципального района  на 2018 год и плановый период 2019 и 2020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. Перечень подлежащих предоставлению муниципальных гарантий Дракинского  сельского поселения  Лискинского муниципального района  в 2018 году и плановом периоде 2019 и 2020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. Общий объем бюджетных ассигнований, предусмотренных на исполнение муниципальных гарантий Дракинского сельского поселения Лискинского муниципального района по возможным гарантийным случаям в 201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ду и плановом периоде 2019 и 2020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184"/>
        <w:gridCol w:w="2055"/>
        <w:gridCol w:w="2160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Дракинского сельского поселения Лискинского муниципального райо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8 год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9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05:00Z</dcterms:created>
  <dc:creator>User</dc:creator>
  <dc:description/>
  <cp:keywords/>
  <dc:language>en-US</dc:language>
  <cp:lastModifiedBy>Ирина</cp:lastModifiedBy>
  <cp:lastPrinted>2013-12-23T09:08:00Z</cp:lastPrinted>
  <dcterms:modified xsi:type="dcterms:W3CDTF">2017-12-26T12:13:00Z</dcterms:modified>
  <cp:revision>32</cp:revision>
  <dc:subject/>
  <dc:title>Программа муниципальных гарантий Лискинского муниципального района  на 2008 год</dc:title>
</cp:coreProperties>
</file>