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386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5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т 14 декабря 2017 года № 122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3252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  бюджетных </w:t>
              <w:br/>
              <w:t>ассигнований на плановый пери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55"/>
        <w:gridCol w:w="1466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плановый период                                           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68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8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5-11-30T15:14:00Z</cp:lastPrinted>
  <dcterms:modified xsi:type="dcterms:W3CDTF">2017-12-25T11:50:00Z</dcterms:modified>
  <cp:revision>53</cp:revision>
  <dc:subject/>
  <dc:title>Приложение</dc:title>
</cp:coreProperties>
</file>