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2875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sz w:val="30"/>
                <w:szCs w:val="30"/>
              </w:rPr>
              <w:t xml:space="preserve">                 </w:t>
            </w:r>
            <w:r>
              <w:rPr>
                <w:i/>
              </w:rPr>
              <w:t>Приложение № 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Дракинского сельского поселения 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т 03 апреля 2017г. № 90</w:t>
            </w:r>
          </w:p>
          <w:p>
            <w:pPr>
              <w:pStyle w:val="Normal"/>
              <w:ind w:left="-420" w:hanging="0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Приложение № 12</w:t>
            </w:r>
          </w:p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от  22  ноября 2016 года № 75  «О бюджете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ракинского        сельского     поселения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Воронежской области    на    2017   год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и плановый период 2018 и 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>Лискинского муниципального района   на 2017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842"/>
        <w:gridCol w:w="709"/>
        <w:gridCol w:w="567"/>
        <w:gridCol w:w="567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2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74,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2,0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75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77,9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2.1.Подпрограмма «Функционирование главы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56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017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17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49,0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450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1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4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4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6. Подпрограмма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7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17-04-05T16:02:00Z</cp:lastPrinted>
  <dcterms:modified xsi:type="dcterms:W3CDTF">2017-05-04T06:40:00Z</dcterms:modified>
  <cp:revision>255</cp:revision>
  <dc:subject/>
  <dc:title>Приложение 12</dc:title>
</cp:coreProperties>
</file>