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5175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Приложение № 2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к решению  Совета народных депутатов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Дракинского сельского поселенияЛискинского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муниципального района Воронежской области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от 03 апреля 2017г. № 9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№ 3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</w:t>
            </w:r>
            <w:r>
              <w:rPr>
                <w:i/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акинского  сельского   поселения    Лискинского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от 22 ноября 2016года  №75 «О  бюджете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акинского сельского     поселения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оронежской области    на    2017 год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 на плановый период 2018 и2019 годов»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доходов в бюджет Дракинского сельского поселения Лискинского муниципального района по кодам видов доходов, подвидов доходов на 2017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right"/>
        <w:rPr/>
      </w:pPr>
      <w:r>
        <w:rPr/>
        <w:t>(тыс.рублей)</w:t>
      </w:r>
    </w:p>
    <w:tbl>
      <w:tblPr>
        <w:tblW w:w="22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394"/>
        <w:gridCol w:w="1501"/>
        <w:gridCol w:w="6513"/>
        <w:gridCol w:w="6513"/>
      </w:tblGrid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Код показател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4,9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3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4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05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5 03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30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8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3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34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00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 1 13 0199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5 1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0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3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00 0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25 1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00 0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5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 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4,9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4,9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1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1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5001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2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5002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9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9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3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14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3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9999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4:35:00Z</dcterms:created>
  <dc:creator>Людмила</dc:creator>
  <dc:description/>
  <cp:keywords/>
  <dc:language>en-US</dc:language>
  <cp:lastModifiedBy>Admin</cp:lastModifiedBy>
  <cp:lastPrinted>2017-04-06T08:23:00Z</cp:lastPrinted>
  <dcterms:modified xsi:type="dcterms:W3CDTF">2017-05-03T10:30:00Z</dcterms:modified>
  <cp:revision>59</cp:revision>
  <dc:subject/>
  <dc:title>      </dc:title>
</cp:coreProperties>
</file>