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75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8 июня 2017г. № 9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 сельского   поселения   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22 ноября 2016года  №75 «О 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   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  на    2017 год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на плановый период 2018 и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(тыс.рублей)</w:t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7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7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7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Admin</cp:lastModifiedBy>
  <cp:lastPrinted>2017-04-06T08:23:00Z</cp:lastPrinted>
  <dcterms:modified xsi:type="dcterms:W3CDTF">2017-07-06T04:39:00Z</dcterms:modified>
  <cp:revision>65</cp:revision>
  <dc:subject/>
  <dc:title>      </dc:title>
</cp:coreProperties>
</file>