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23" w:hRule="atLeast"/>
          <w:cantSplit w:val="true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Приложение №9    </w:t>
            </w:r>
          </w:p>
        </w:tc>
      </w:tr>
      <w:tr>
        <w:trPr>
          <w:trHeight w:val="23" w:hRule="atLeast"/>
          <w:cantSplit w:val="true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51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Дракинско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от 19ноября 2015 года № 14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«О бюдж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Дракинского  сельского    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Воронежской области    на    2016   год»</w:t>
            </w:r>
          </w:p>
        </w:tc>
      </w:tr>
      <w:tr>
        <w:trPr>
          <w:trHeight w:val="703" w:hRule="atLeast"/>
          <w:cantSplit w:val="true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ый фонд Драк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</w:t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 на 2016 год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440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2016год                                                                   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5,0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45,0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45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иложение №5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к Решению Совета народных депутатов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ракинского сельского поселения Лискинского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муниципального района Воронежской области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от 26 июля 2016года №62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«О внесении изменений и дополнений  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в Решение Совета народных депутатов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ракинского сельского поселения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Лискинского муниципального района </w:t>
    </w:r>
  </w:p>
  <w:p>
    <w:pPr>
      <w:pStyle w:val="Normal"/>
      <w:tabs>
        <w:tab w:val="clear" w:pos="708"/>
        <w:tab w:val="left" w:pos="4155" w:leader="none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Воронежской области от 19 ноября 2015 г.  №14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«О бюджете Дракинского сельского поселения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Лискинского муниципального района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Воронежской области  на 2016год»»</w:t>
    </w:r>
  </w:p>
  <w:p>
    <w:pPr>
      <w:pStyle w:val="Header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9:00Z</dcterms:created>
  <dc:creator>agura</dc:creator>
  <dc:description/>
  <cp:keywords/>
  <dc:language>en-US</dc:language>
  <cp:lastModifiedBy>Admin</cp:lastModifiedBy>
  <cp:lastPrinted>2015-11-30T15:14:00Z</cp:lastPrinted>
  <dcterms:modified xsi:type="dcterms:W3CDTF">2016-08-01T05:52:00Z</dcterms:modified>
  <cp:revision>43</cp:revision>
  <dc:subject/>
  <dc:title>Приложение</dc:title>
</cp:coreProperties>
</file>