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232"/>
        <w:gridCol w:w="1850"/>
        <w:gridCol w:w="1884"/>
        <w:gridCol w:w="4350"/>
        <w:gridCol w:w="1811"/>
      </w:tblGrid>
      <w:tr>
        <w:trPr>
          <w:trHeight w:val="23" w:hRule="atLeast"/>
          <w:cantSplit w:val="true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8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 xml:space="preserve">к Решению Совета народных депутатов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 xml:space="preserve">муниципального района Воронежской области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  26 июля 2016 года №62«О внесении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изменений и дополнений  в Решение Совета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народных депутатов Дракин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поселения Лискинского муниципального района 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Воронежской области от 19 ноября 2015 г.  №14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«О бюджете Дра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Воронежской области  на 2016год»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95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color w:val="1F497D"/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т   19 ноября 2015 года №14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Дракинского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Воронежской области    на    2016   год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6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01"/>
        <w:gridCol w:w="709"/>
        <w:gridCol w:w="1291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803,3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, расходы на обеспечение деятельности избирательных комиссий (</w:t>
            </w:r>
            <w:r>
              <w:rPr>
                <w:sz w:val="24"/>
                <w:szCs w:val="24"/>
              </w:rPr>
              <w:t>Закупка товаров работ и услуг для муниципальных нужд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08:00Z</dcterms:created>
  <dc:creator>user</dc:creator>
  <dc:description/>
  <cp:keywords/>
  <dc:language>en-US</dc:language>
  <cp:lastModifiedBy>Admin</cp:lastModifiedBy>
  <cp:lastPrinted>2015-11-12T11:01:00Z</cp:lastPrinted>
  <dcterms:modified xsi:type="dcterms:W3CDTF">2016-08-01T05:51:00Z</dcterms:modified>
  <cp:revision>11</cp:revision>
  <dc:subject/>
  <dc:title>Приложение 12</dc:title>
</cp:coreProperties>
</file>