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акинского сельского поселения Лискинского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6 июля2016года №6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 внесении изменений и дополнений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кинского сельского поселени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кинского муниципального района 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ой области от 19 ноября 2015 г.  №1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бюджете Дракинского сельского поселени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ой области  на 2016год»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Приложение №7 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от  19 ноября 2015 года № 14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Дракинского    сельского     поселения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ой области    на    2016   год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>Лискинского муниципального района  на 2016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850"/>
        <w:gridCol w:w="1134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803,3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94,9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,9</w:t>
            </w:r>
          </w:p>
        </w:tc>
      </w:tr>
      <w:tr>
        <w:trPr>
          <w:trHeight w:val="261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0</w:t>
            </w:r>
          </w:p>
        </w:tc>
      </w:tr>
      <w:tr>
        <w:trPr>
          <w:trHeight w:val="240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9</w:t>
            </w:r>
          </w:p>
        </w:tc>
      </w:tr>
      <w:tr>
        <w:trPr>
          <w:trHeight w:val="226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83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1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, расходы на обеспечение деятельности избирательных комиссий (</w:t>
            </w:r>
            <w:r>
              <w:rPr>
                <w:sz w:val="24"/>
                <w:szCs w:val="24"/>
              </w:rPr>
              <w:t>Закупка товаров работ и услуг для муниципальных нужд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 9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9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5,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93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3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128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28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04:00Z</dcterms:created>
  <dc:creator>user</dc:creator>
  <dc:description/>
  <cp:keywords/>
  <dc:language>en-US</dc:language>
  <cp:lastModifiedBy>Admin</cp:lastModifiedBy>
  <cp:lastPrinted>2013-12-25T11:04:00Z</cp:lastPrinted>
  <dcterms:modified xsi:type="dcterms:W3CDTF">2016-08-01T05:51:00Z</dcterms:modified>
  <cp:revision>6</cp:revision>
  <dc:subject/>
  <dc:title>Приложение 12</dc:title>
</cp:coreProperties>
</file>