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233"/>
        <w:gridCol w:w="1223"/>
        <w:gridCol w:w="1239"/>
        <w:gridCol w:w="1689"/>
        <w:gridCol w:w="1195"/>
      </w:tblGrid>
      <w:tr>
        <w:trPr>
          <w:trHeight w:val="23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Приложение №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Драк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октября 2016года № 6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 внесении изменений и дополнений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шение Совета народных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кинского сельского поселения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скинского муниципального района 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ой области от 19 ноября 2015 г.  №1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бюджете Дракинского сельского поселения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ой области  на 2016год»»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иложение № 8</w:t>
            </w:r>
          </w:p>
        </w:tc>
      </w:tr>
      <w:tr>
        <w:trPr>
          <w:trHeight w:val="23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6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Драк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от  19 ноября 2015 года № 14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4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Дракинского        сельского     поселения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ой области    на    2016   год»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(муниципаль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>Лискинского муниципального района   на 2016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842"/>
        <w:gridCol w:w="709"/>
        <w:gridCol w:w="567"/>
        <w:gridCol w:w="567"/>
        <w:gridCol w:w="2002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2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186,3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6,0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73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17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,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68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Cs w:val="28"/>
              </w:rPr>
              <w:t>2.1.Подпрограмма «Функционирование главы муниципального образов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0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</w:tr>
      <w:tr>
        <w:trPr>
          <w:trHeight w:val="256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7,45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,45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59,0 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,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12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0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зеленению территории  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6. Подпрограмма «</w:t>
            </w:r>
            <w:r>
              <w:rPr>
                <w:b/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Мероприятия  по повышению энергетической эффективности и сокращению энергетических издерж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 w:val="24"/>
                <w:szCs w:val="24"/>
              </w:rPr>
              <w:t>3.7.Подпрограмма               «Развитие градостроительной деятельност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7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color w:val="000000"/>
                <w:szCs w:val="28"/>
              </w:rPr>
              <w:t>Непрограммные расходы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  <w:highlight w:val="yellow"/>
              </w:rPr>
            </w:pPr>
            <w:r>
              <w:rPr>
                <w:b/>
                <w:szCs w:val="28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, расходы на обеспечение деятельности избирательных комиссий (</w:t>
            </w:r>
            <w:r>
              <w:rPr>
                <w:sz w:val="24"/>
                <w:szCs w:val="24"/>
              </w:rPr>
              <w:t>Закупка товаров работ и услуг для муниципальных нужд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b/>
                <w:szCs w:val="28"/>
              </w:rPr>
              <w:t>99 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44:00Z</dcterms:created>
  <dc:creator>user</dc:creator>
  <dc:description/>
  <cp:keywords/>
  <dc:language>en-US</dc:language>
  <cp:lastModifiedBy>Admin</cp:lastModifiedBy>
  <cp:lastPrinted>2015-11-30T15:15:00Z</cp:lastPrinted>
  <dcterms:modified xsi:type="dcterms:W3CDTF">2016-10-21T05:57:00Z</dcterms:modified>
  <cp:revision>246</cp:revision>
  <dc:subject/>
  <dc:title>Приложение 12</dc:title>
</cp:coreProperties>
</file>