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"/>
        <w:gridCol w:w="232"/>
        <w:gridCol w:w="1850"/>
        <w:gridCol w:w="1884"/>
        <w:gridCol w:w="4350"/>
        <w:gridCol w:w="1811"/>
      </w:tblGrid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        </w:t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</w:t>
            </w:r>
            <w:r>
              <w:rPr>
                <w:sz w:val="18"/>
                <w:szCs w:val="18"/>
              </w:rPr>
              <w:t>Приложение №2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народных депутатов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sz w:val="18"/>
                <w:szCs w:val="18"/>
              </w:rPr>
              <w:t xml:space="preserve">муниципального района Воронежской области                                 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14 октября 2016 года № 68«О внесении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изменений и дополнений  в Решение Совета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народных депутатов Дракинского сель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оселения Лискинского муниципального района 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от 19 ноября 2015 г.  №14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«О бюджете Дра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 на 2016год»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6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Дракинского сельского поселения Лискин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color w:val="1F497D"/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от   19 ноября 2015 года №14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Дракинского     сельского    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Воронежской области    на    2016   год»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Дра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35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6 го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850"/>
        <w:gridCol w:w="567"/>
        <w:gridCol w:w="567"/>
        <w:gridCol w:w="1701"/>
        <w:gridCol w:w="709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Дра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186,3</w:t>
            </w:r>
          </w:p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главы муниципального образования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епрограммные расходы органов местного самоуправления, расходы на обеспечение деятельности избирательных комиссий (</w:t>
            </w:r>
            <w:r>
              <w:rPr>
                <w:sz w:val="24"/>
                <w:szCs w:val="24"/>
              </w:rPr>
              <w:t>Закупка товаров работ и услуг для муниципальных нуж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8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в сфере защиты населения от чрезвычайных ситуаций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градостроительной деятельности в рамках подпрограммы «Развитие градостроительной деятельност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1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4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е мест захоронения, расположенных на территории поселения,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зеленению территории поселения подпрограммы « Озеленение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повышение энергоэффективности и энергосбережения  в рамках подпрограммы «</w:t>
            </w:r>
            <w:r>
              <w:rPr>
                <w:bCs/>
                <w:sz w:val="24"/>
                <w:szCs w:val="24"/>
              </w:rPr>
              <w:t>Энергоэффективность и развитие энергетики в Дракинском сельском поселении</w:t>
            </w:r>
            <w:r>
              <w:rPr>
                <w:sz w:val="24"/>
                <w:szCs w:val="24"/>
              </w:rPr>
              <w:t>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 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978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08:00Z</dcterms:created>
  <dc:creator>user</dc:creator>
  <dc:description/>
  <cp:keywords/>
  <dc:language>en-US</dc:language>
  <cp:lastModifiedBy>Admin</cp:lastModifiedBy>
  <cp:lastPrinted>2015-11-12T11:01:00Z</cp:lastPrinted>
  <dcterms:modified xsi:type="dcterms:W3CDTF">2016-10-21T05:58:00Z</dcterms:modified>
  <cp:revision>14</cp:revision>
  <dc:subject/>
  <dc:title>Приложение 12</dc:title>
</cp:coreProperties>
</file>