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41"/>
        <w:gridCol w:w="5632"/>
      </w:tblGrid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кинского сельского поселения Лиски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Воронежской области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01 апреля 2015 года № 14   «О внесении изме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ополнений   в Решение   «О бюдже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акинского сельского поселения Лиск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 и плановый период 2016 и 2017 годов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2 ноября 2014 года №35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Приложение №7 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2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акинского сельского поселения Лиски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2 ноября 2014 года №35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акинского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69,7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1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Функционирование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и главы муниципального образования в рамках  подпрограммы  «Функционирование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4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</w:tr>
      <w:tr>
        <w:trPr>
          <w:trHeight w:val="311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</w:tr>
      <w:tr>
        <w:trPr>
          <w:trHeight w:val="85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,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9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и территории от чрезвычайных ситуаций природного и техногенного характера, гражданская оборона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0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60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й деятельности в рамках подпрограммы «Развитие градостроительной деятельности поселения» муниципальной программы «Обеспечение доступным жильем и коммунальными услугами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 9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243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4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9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 9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Иные меж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9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3-12-25T11:04:00Z</cp:lastPrinted>
  <dcterms:modified xsi:type="dcterms:W3CDTF">2015-05-06T06:49:00Z</dcterms:modified>
  <cp:revision>203</cp:revision>
  <dc:subject/>
  <dc:title>Приложение 12</dc:title>
</cp:coreProperties>
</file>