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34"/>
        <w:gridCol w:w="1309"/>
        <w:gridCol w:w="1327"/>
        <w:gridCol w:w="1708"/>
        <w:gridCol w:w="1280"/>
      </w:tblGrid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кинского сельского поселения Лиски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Воронежской област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1  апреля 2015 года № 14  «О внесении изме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полнений   в Решение   «О бюдже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акинского сельского поселения Лиск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и плановый период 2016 и 2017 годов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2 ноября 2014 года №35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24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акинского сельского поселения Лиски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2 ноября 2014 года№35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24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акинского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709"/>
        <w:gridCol w:w="709"/>
        <w:gridCol w:w="708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69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1,0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12,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подпрограммы   «Функционирование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264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,0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4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и территории от чрезвычайных ситуаций природного и техногенного характера, гражданская оборона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 w:val="24"/>
                <w:szCs w:val="24"/>
              </w:rPr>
              <w:t>2.9. Подпрограмма «Развитие градостроительной деятельности поселения» муниципальной программы «Обеспечение доступным жильем и коммунальными услуг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1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й деятельности в рамках подпрограммы «Развитие градостроительной деятельности поселения» муниципальной программы «Обеспечение доступным жильем и коммунальными услугами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 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02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я мест захоронения подпрограммы «Содержание мест захоронения  и ремонт военно – мемориальных объектов» муниципальной программы  «Развитие территории поселения» (Закупка товаров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b/>
                <w:szCs w:val="28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b/>
                <w:color w:val="000000"/>
                <w:szCs w:val="28"/>
              </w:rPr>
              <w:t>4. 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99 1 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ов местного самоуправления,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9 1 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7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3-12-17T15:56:00Z</cp:lastPrinted>
  <dcterms:modified xsi:type="dcterms:W3CDTF">2015-05-06T06:50:00Z</dcterms:modified>
  <cp:revision>211</cp:revision>
  <dc:subject/>
  <dc:title>Приложение 12</dc:title>
</cp:coreProperties>
</file>