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33"/>
        <w:gridCol w:w="1296"/>
        <w:gridCol w:w="1312"/>
        <w:gridCol w:w="1690"/>
        <w:gridCol w:w="1265"/>
      </w:tblGrid>
      <w:tr>
        <w:trPr>
          <w:trHeight w:val="23" w:hRule="atLeast"/>
          <w:cantSplit w:val="true"/>
        </w:trPr>
        <w:tc>
          <w:tcPr>
            <w:tcW w:w="436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6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кинского сельского поселения Лиски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Воронежской области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01 апреля 2015 года № 14  «О внесении измен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 дополнений   в Решение   «О бюдже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акинского сельского поселения Лиск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год и плановый период 2016 и 2017 годов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2 ноября 2014 года №35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436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63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а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2 ноября 2014 года №35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63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ракинского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5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6  и   2017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418"/>
        <w:gridCol w:w="708"/>
        <w:gridCol w:w="1575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Дра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169,7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 главы муниципального образования в рамках  подпрограммы  «Функционирование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,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9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 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и территории от чрезвычайных ситуаций природного и техногенного характера, гражданская оборона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</w:rPr>
              <w:t>165 9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9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достроительной деятельности в рамках подпрограммы «Развитие градостроительной деятельности поселения» муниципальной программы «Обеспечение доступным жильем и коммунальными услугами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 1  9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 9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 90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90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User</cp:lastModifiedBy>
  <cp:lastPrinted>2013-12-10T15:23:00Z</cp:lastPrinted>
  <dcterms:modified xsi:type="dcterms:W3CDTF">2015-05-06T06:49:00Z</dcterms:modified>
  <cp:revision>219</cp:revision>
  <dc:subject/>
  <dc:title>Приложение 12</dc:title>
</cp:coreProperties>
</file>